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0"/>
        <w:rPr>
          <w:b/>
          <w:b/>
          <w:sz w:val="36"/>
          <w:szCs w:val="36"/>
        </w:rPr>
      </w:pPr>
      <w:r>
        <w:rPr>
          <w:b/>
          <w:sz w:val="36"/>
          <w:szCs w:val="36"/>
        </w:rPr>
        <w:t>Introduzione</w:t>
      </w:r>
    </w:p>
    <w:p>
      <w:pPr>
        <w:pStyle w:val="Normal"/>
        <w:ind w:firstLine="170"/>
        <w:rPr>
          <w:b/>
          <w:b/>
          <w:sz w:val="36"/>
          <w:szCs w:val="36"/>
        </w:rPr>
      </w:pPr>
      <w:r>
        <w:rPr>
          <w:b/>
          <w:sz w:val="36"/>
          <w:szCs w:val="36"/>
        </w:rPr>
      </w:r>
    </w:p>
    <w:p>
      <w:pPr>
        <w:pStyle w:val="Normal"/>
        <w:ind w:firstLine="170"/>
        <w:rPr/>
      </w:pPr>
      <w:r>
        <w:rPr>
          <w:i/>
        </w:rPr>
        <w:t>L’Età degli Uomini</w:t>
      </w:r>
      <w:r>
        <w:rPr/>
        <w:t xml:space="preserve"> è un gioco di narrazione e di interpretazione dei conflitti. Nel mondo distopico che costituisce la cornice delle vicende, la dualità del genere umano si è scissa in maniera disastrosa, creando la guerra più lunga e sanguinosa di tutti i tempi: nuovi uomini contro donne, asessuato contro sessuato. I giocatori controllano alcuni abitanti di questo mondo, sia Nuovi Uomini che Melliniane, e ne fanno i personaggi delle loro storie.</w:t>
      </w:r>
    </w:p>
    <w:p>
      <w:pPr>
        <w:pStyle w:val="Normal"/>
        <w:ind w:firstLine="170"/>
        <w:rPr/>
      </w:pPr>
      <w:r>
        <w:rPr/>
        <w:t>Le tematiche del gioco sono molto forti: senza giri di parole, si parla di violenza carnale e di sterminio. Lo stupro è l’arma definitiva dei Nuovi Uomini, rielaborato per essere ancora più distruttivo di quanto non sia nel mondo presente; la sopravvivenza delle donne può essere garantita soltanto dalla scomparsa totale di costoro e, probabilmente, da un miracolo, vista l’estinzione dei maschi della specie. Tutto ciò non è interamente plausibile, ma vuol essere emblematico: se il percorso dell’Umanità dovesse prendere una certa direzione, l’ultimo parto della Storia sarebbe una nidiata di mostri.</w:t>
      </w:r>
    </w:p>
    <w:p>
      <w:pPr>
        <w:pStyle w:val="Normal"/>
        <w:ind w:firstLine="170"/>
        <w:rPr/>
      </w:pPr>
      <w:r>
        <w:rPr/>
        <w:t xml:space="preserve">Sebbene noi siamo pienamente consapevoli dell’intelligenza e della ragionevolezza di voi che leggete, lasciate che ci ripetiamo: tutto, in questo gioco, è una raffigurazione fantasiosa dell’Orrore. Per noi, vi potrà essere un rapporto vero e onesto fra i sessi solo quando le donne si libereranno dai condizionamenti patriarcali e riconosceranno il proprio valore, mentre gli uomini saranno onesti con loro stessi e ammetteranno che non si può avanzare se si è costretti a farlo calpestando qualcuno e controllando costantemente che non si rialzi. Noi non crediamo che il mondo di oggi sia giusto e riteniamo che alcuni atteggiamenti siano immensamente stupidi. </w:t>
      </w:r>
      <w:r>
        <w:rPr>
          <w:i/>
        </w:rPr>
        <w:t>L’Età degli Uomini</w:t>
      </w:r>
      <w:r>
        <w:rPr/>
        <w:t xml:space="preserve"> è una speculazione, certo, ma il fatto che ci sia venuta molto facile ci preoccupa.</w:t>
      </w:r>
    </w:p>
    <w:p>
      <w:pPr>
        <w:pStyle w:val="Normal"/>
        <w:ind w:firstLine="170"/>
        <w:rPr/>
      </w:pPr>
      <w:r>
        <w:rPr/>
        <w:t xml:space="preserve">Una storia di </w:t>
      </w:r>
      <w:r>
        <w:rPr>
          <w:i/>
        </w:rPr>
        <w:t>L’Età degli Uomini</w:t>
      </w:r>
      <w:r>
        <w:rPr/>
        <w:t xml:space="preserve"> è come un film: ha una durata predeterminata ed è suddivisa in scene. I protagonisti sono i personaggi creati dai giocatori, che interagiscono principalmente tramite conflitti risolti con tiri di dado; il risultato di un conflitto determina l’evoluzione della trama, che non è decisa a priori ma costruita durante il gioco. Lo scopo del gioco è produrre una storia significativa tutti assieme, senza che vi siano vincitori o perdenti: persino una sconfitta totale può  e dovrebbe essere sfruttata da chi ha perso come spunto per trasmettere pensieri ed emozioni in un certo senso catartici.</w:t>
      </w:r>
    </w:p>
    <w:p>
      <w:pPr>
        <w:pStyle w:val="Normal"/>
        <w:ind w:firstLine="170"/>
        <w:rPr/>
      </w:pPr>
      <w:r>
        <w:rPr/>
        <w:t xml:space="preserve">Non c’è un numero di giocatori perfetto per </w:t>
      </w:r>
      <w:r>
        <w:rPr>
          <w:i/>
        </w:rPr>
        <w:t>L’Età degli Uomini</w:t>
      </w:r>
      <w:r>
        <w:rPr/>
        <w:t>, ma poiché a ciascuno di essi corrisponde un personaggio, ce ne vorrebbero almeno tre per produrre conflitti a sufficienza e non più di cinque per non frammentare troppo la narrazione. Le sperimentazioni sono sempre possibili, naturalmente, e i loro resoconti sono particolarmente graditi dall’autore.</w:t>
      </w:r>
    </w:p>
    <w:p>
      <w:pPr>
        <w:pStyle w:val="Normal"/>
        <w:ind w:firstLine="170"/>
        <w:rPr>
          <w:i/>
          <w:i/>
        </w:rPr>
      </w:pPr>
      <w:r>
        <w:rPr>
          <w:i/>
        </w:rPr>
      </w:r>
    </w:p>
    <w:p>
      <w:pPr>
        <w:pStyle w:val="Normal"/>
        <w:ind w:firstLine="170"/>
        <w:rPr>
          <w:b/>
          <w:b/>
          <w:sz w:val="28"/>
          <w:szCs w:val="28"/>
        </w:rPr>
      </w:pPr>
      <w:r>
        <w:rPr>
          <w:b/>
          <w:sz w:val="28"/>
          <w:szCs w:val="28"/>
        </w:rPr>
        <w:t>Regole Fondamentali</w:t>
      </w:r>
    </w:p>
    <w:p>
      <w:pPr>
        <w:pStyle w:val="Normal"/>
        <w:ind w:firstLine="170"/>
        <w:rPr>
          <w:b/>
          <w:b/>
          <w:sz w:val="28"/>
          <w:szCs w:val="28"/>
        </w:rPr>
      </w:pPr>
      <w:r>
        <w:rPr>
          <w:b/>
          <w:sz w:val="28"/>
          <w:szCs w:val="28"/>
        </w:rPr>
      </w:r>
    </w:p>
    <w:p>
      <w:pPr>
        <w:pStyle w:val="Normal"/>
        <w:ind w:firstLine="170"/>
        <w:rPr/>
      </w:pPr>
      <w:r>
        <w:rPr>
          <w:b/>
        </w:rPr>
        <w:t xml:space="preserve">Tutti sono giudici e giudicati. </w:t>
      </w:r>
      <w:r>
        <w:rPr>
          <w:i/>
        </w:rPr>
        <w:t>L’Età degli Uomini</w:t>
      </w:r>
      <w:r>
        <w:rPr/>
        <w:t xml:space="preserve"> non prevede la figura di un Arbitro o Narratore, ma solo quella del giocatore. Le decisioni riguardo l’interpretazione delle regole e delle situazioni di gioco sono prese collettivamente e in modo rapido, si consiglia tramite voto palese: i giocatori alzano la mano e la maggioranza vince. In caso di parità, il voto del giocatore di turno perde di valore. Le discussioni andrebbero ridotte al minimo, poiché interferirebbero con lo scorrimento della narrazione.</w:t>
      </w:r>
    </w:p>
    <w:p>
      <w:pPr>
        <w:pStyle w:val="Normal"/>
        <w:ind w:firstLine="170"/>
        <w:rPr/>
      </w:pPr>
      <w:r>
        <w:rPr>
          <w:b/>
        </w:rPr>
        <w:t>Lo specifico batte il generico.</w:t>
      </w:r>
      <w:r>
        <w:rPr/>
        <w:t xml:space="preserve"> Le regole generali possono essere contraddette da regole di applicazione più limitata, nel qual caso le seconde hanno la meglio. Per esempio, nella descrizione della risoluzione dei conflitti si parla di paragonare i risultati dei dadi e di determinare il vincitore; tuttavia, quando si viene a parlare di Onestà e Raggiro, si dice che queste qualità possono andare a modificare i risultati prima che da essi emerga un vincitore. La regola specifica è prioritaria rispetto a quella generica, pertanto prima si modificano i risultati e poi li si paragona per determinare il vincitore. </w:t>
      </w:r>
    </w:p>
    <w:p>
      <w:pPr>
        <w:pStyle w:val="Normal"/>
        <w:ind w:firstLine="170"/>
        <w:rPr>
          <w:i/>
          <w:i/>
        </w:rPr>
      </w:pPr>
      <w:r>
        <w:rPr>
          <w:i/>
        </w:rPr>
      </w:r>
    </w:p>
    <w:p>
      <w:pPr>
        <w:pStyle w:val="Normal"/>
        <w:ind w:firstLine="170"/>
        <w:rPr>
          <w:b/>
          <w:b/>
          <w:sz w:val="32"/>
          <w:szCs w:val="32"/>
        </w:rPr>
      </w:pPr>
      <w:r>
        <w:rPr>
          <w:b/>
          <w:sz w:val="32"/>
          <w:szCs w:val="32"/>
        </w:rPr>
        <w:t>Prologo</w:t>
      </w:r>
    </w:p>
    <w:p>
      <w:pPr>
        <w:pStyle w:val="Normal"/>
        <w:ind w:firstLine="170"/>
        <w:rPr>
          <w:b/>
          <w:b/>
          <w:sz w:val="32"/>
          <w:szCs w:val="32"/>
        </w:rPr>
      </w:pPr>
      <w:r>
        <w:rPr>
          <w:b/>
          <w:sz w:val="32"/>
          <w:szCs w:val="32"/>
        </w:rPr>
      </w:r>
    </w:p>
    <w:p>
      <w:pPr>
        <w:pStyle w:val="Normal"/>
        <w:ind w:firstLine="170"/>
        <w:rPr/>
      </w:pPr>
      <w:r>
        <w:rPr/>
        <w:t>Un tempo, chiunque si fosse guardato intorno avrebbe concordato che il mondo apparteneva agli uomini, cioè al sesso maschile della razza umana. Troppi secoli di predominio avevano costruito, cristallizzato e rafforzato un meccanismo perfetto, un sistema il cui cambiamento sarebbe stato possibile solo se fosse partito dalla casta dominante – in altre parole, solo grazie al buon cuore degli uomini e solo se questi avessero avuto l’onestà di riconoscere i favoritismi di cui godevano, perché per quasi tutti era scontato che fossero le loro madri a preparare i pasti, che fossero i mariti a decidere la frequenza e le circostanze dei rapporti sessuali, che fossero i padri ad autorizzare le figlie e che i fratelli dovessero “tutelare” la “virtù” delle sorelle. La maggior parte degli uomini viveva in una condizione di ingenuità beata, mentre milioni di donne pienamente consapevoli ma indottrinate dalle loro madri e nonne – della perfezione del sistema facevano parte quei condizionamenti che spingevano le donne a opprimersi da sole – trascorrevano l’esistenza a denti stretti e labbra distese in finti sorrisi, fingendo e sudando, faticando di più per ottenere di meno. Alcune fra le più semplici cercavano un sentimento di rivalsa nell’affermazione secondo cui le donne sarebbero state, per natura, intellettualmente superiori, senza arrivare alla conclusione che i risultati ottenuti dalle donne in campo scolastico e scientifico erano semplicemente frutto della mole di impegno a esse richiesto per ottenere benefici pari o inferiori a quelli dei loro colleghi maschi. Era un mondo la cui popolazione senziente era cieca e muta.</w:t>
      </w:r>
    </w:p>
    <w:p>
      <w:pPr>
        <w:pStyle w:val="Normal"/>
        <w:ind w:firstLine="170"/>
        <w:rPr/>
      </w:pPr>
      <w:r>
        <w:rPr/>
        <w:t>Nel 2135, fu sviluppato il metodo Archer-Pasinetti per la costruzione in laboratorio di esseri viventi complessi privi di tare. Finalmente, era possibile creare un individuo la cui età cellulare non fosse di decenni superiore a quella anagrafica, senza dover clonare materiale pre-esistente. Giovanna Pasinetti non avrebbe mai immaginato, immersa nella gioia provata vedendo il primo essere umano emergere da una vasca di brodaglia nutritiva, perfettamente formato e senza cordone ombelicale, che il frutto della combinazione fra il suo genio e il suo impegno avrebbe distrutto il mondo. William Archer, da parte sua, era probabilmente altrettanto ingenuo, per quanto la fondatezza di parte delle obiezioni eticheggianti da lui respinte con fervore potrebbe far pensare diversamente. Quello che è certo è che tale scoperta non avrebbe potuto avere le sue conseguenze se non fosse stata fatta in un’epoca in cui ogni libertà della donna era una concessione apparente, spesso più formale che sostanziale e in ogni caso fortemente risentita.</w:t>
      </w:r>
    </w:p>
    <w:p>
      <w:pPr>
        <w:pStyle w:val="Normal"/>
        <w:ind w:firstLine="170"/>
        <w:rPr/>
      </w:pPr>
      <w:r>
        <w:rPr/>
        <w:t xml:space="preserve">  </w:t>
      </w:r>
      <w:r>
        <w:rPr/>
        <w:t>Perché per la prima volta nella Storia, le donne furono veramente quello che generazioni di padri e fratelli le avevano considerate: inutili. Non più necessarie alla procreazione, non avevano alcuna leva per recriminare, perché gli uomini avevano il potere e potevano riprodursi quanto volevano senza che la loro partecipazione fosse necessaria. Il giorno dopo la diffusione delle scoperte dei due scienziati, questa consapevolezza aleggiava nell’aria come oppio e gli sguardi lanciati da un lato all’altro delle strade, delle stanze e dei corridoi erano diversi. Tutti e tutte, per un motivo o per l’altro, avevano paura. Perché, se le donne erano terribilmente coscienti della situazione in cui si venivano a trovare, alcuni fra gli uomini ben sapevano cosa è capace di fare un essere umano disperato.</w:t>
      </w:r>
    </w:p>
    <w:p>
      <w:pPr>
        <w:pStyle w:val="Normal"/>
        <w:ind w:firstLine="170"/>
        <w:rPr/>
      </w:pPr>
      <w:r>
        <w:rPr/>
        <w:t>Il primo grilletto fu tirato da una donna orientale, una delle tante la cui nascita era stata una maledizione e un presagio di fame e sventura. Mei Lin, “splendida giada”, sparse il cervello di suo marito per l’anticamera con un fucile ad aghi automatico dopo che questi ebbe alzato gli occhi dal giornale per guardarla. Mei Lin aveva un figlio, già sulla strada su cui lei aveva appena inviato il padre. Mei Lin aveva avuto anche due bambine. Gliele avevano gettate per strada appena nate, perché la legge consentiva un solo figlio e nessuno voleva una femmina. Mei Lin guardò il corpo di suo marito per terra, quel fatto biologico elementare, e si imbrattò il viso di sangue prima di uscire di casa, la mente invasa dalla chiarezza. Uscì di corsa e gridando quello che aveva fatto, incitando le altre donne a fare lo stesso. Percorse duecento metri prima che dalle finestre, dai marciapiedi, dai veicoli, dalle persone vicine piovessero aghi, bastonate, sassi, proiettili, pugni calci, sputi, maledizioni, sprangante, ira, odio, vendetta e il terrore di animali rabbiosi che divoravano loro stessi. Dopo, quando tutto fu finito, nessuno avrebbe potuto recuperare nemmeno un frammento del corpo di Mei Lin, perché non c’era più niente sulla strada. Era come se nulla fosse accaduto, come se quell’omicidio spontaneo di massa non si fosse mai verificato; non c’era nemmeno del sangue sull’asfalto, lo avevano assorbito tutto gli abiti e i cappotti e i bastoni, quel che restava lo avevano leccato i cani. Niente avrebbe potuto impedire che le donne si passassero la voce. Nessun uomo avrebbe potuto fermare i servizi e il materiale diffuso nella Rete aggirando le banali restrizioni imposte dal Governo. Le donne erano sempre state vicine le une alle altre. Nel giro di poche ore, i lividi sui corpi e sulle anime di tutte quante ricominciarono a dolere.</w:t>
      </w:r>
    </w:p>
    <w:p>
      <w:pPr>
        <w:pStyle w:val="Normal"/>
        <w:ind w:firstLine="170"/>
        <w:rPr/>
      </w:pPr>
      <w:r>
        <w:rPr/>
        <w:t xml:space="preserve">I governi ebbero un bel daffare a emanare decreti e leggi speciali; metà della razza umana, semplicemente, non obbediva più. Lo aveva fatto troppo e troppo a lungo. I bei tempi erano finiti per gli uomini. Il nuovo movimento, le Melliniane, non presentava richieste né reclami: ogni provvedimento cautelare, ogni legge di sicurezza pubblica e ogni rappresaglia aperta ricevette la medesima reazione, ossia la violenza. Nel 2135, le armi erano abbastanza leggere e maneggevoli da aver reso effettivamente le donne e gli uomini uguali, e già da tempo gli istruttori militari avevano riconosciuto le risorse del corpo femminile in condizioni di stress; ci furono stragi familiari, battaglie e veri e propri assedi, mentre le donne si stringevano spalla a spalla contro la sempre più forte ed evidente volontà omicida degli uomini. Nel frattempo, il sesso maschile della razza umana veniva lentamente ma costantemente rimpiazzato da una nuova specie, i cosiddetti Nuovi Uomini, assolutamente alieni al concetto e ai comportamenti di genere e incapaci di riprodursi se non generando loro simili attraverso gli ormai noti e diffusi procedimenti scientifici. I Nuovi Uomini furono utilizzati dapprima per riempire i vuoti venutisi a creare nelle fila delle polizie, degli eserciti e delle marine: essendo, di fatto, asessuati, non potevano essere sedotti o fermati da una preghiera e da una camicia strappata sul petto. Con il passare degli anni e il venir meno del ricambio generazionale, i Nuovi Uomini divennero prima una minoranza importante, poi una maggioranza e infine la quasi totalità dello schieramento opposto alle Melliniane. I vecchi uomini rimasero in pochi, riveriti come patriarchi dalle loro creazione e al sicuro nei cuori di città-fortezze impenetrabili. La geopolitica del mondo si modificò radicalmente, con il dissolversi delle istituzioni statali e sovranazionali che una manodopera più che dimezzata non era in grado di mantenere; quella moderna è un’epoca di città-Stato e di nomadi, dove i Nuovi Uomini sono le sole “persone” dal punto di vista legale e psico-sociologico e dove le donne devono lottare per la sopravvivenza giorno dopo giorno. </w:t>
      </w:r>
    </w:p>
    <w:p>
      <w:pPr>
        <w:pStyle w:val="Normal"/>
        <w:ind w:firstLine="170"/>
        <w:rPr/>
      </w:pPr>
      <w:r>
        <w:rPr/>
        <w:t>Siamo nel 2170 e l’umanità, come specie, non esiste più.</w:t>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t xml:space="preserve">. </w:t>
      </w:r>
    </w:p>
    <w:p>
      <w:pPr>
        <w:pStyle w:val="Normal"/>
        <w:ind w:firstLine="170"/>
        <w:rPr/>
      </w:pPr>
      <w:r>
        <w:rPr/>
      </w:r>
    </w:p>
    <w:p>
      <w:pPr>
        <w:pStyle w:val="Normal"/>
        <w:ind w:firstLine="170"/>
        <w:rPr>
          <w:b/>
          <w:b/>
          <w:sz w:val="32"/>
          <w:szCs w:val="32"/>
        </w:rPr>
      </w:pPr>
      <w:r>
        <w:rPr>
          <w:b/>
          <w:sz w:val="32"/>
          <w:szCs w:val="32"/>
        </w:rPr>
        <w:t>Vita nel 22° secolo</w:t>
      </w:r>
    </w:p>
    <w:p>
      <w:pPr>
        <w:pStyle w:val="Normal"/>
        <w:ind w:firstLine="170"/>
        <w:rPr>
          <w:b/>
          <w:b/>
          <w:sz w:val="32"/>
          <w:szCs w:val="32"/>
        </w:rPr>
      </w:pPr>
      <w:r>
        <w:rPr>
          <w:b/>
          <w:sz w:val="32"/>
          <w:szCs w:val="32"/>
        </w:rPr>
      </w:r>
    </w:p>
    <w:p>
      <w:pPr>
        <w:pStyle w:val="Normal"/>
        <w:ind w:firstLine="170"/>
        <w:rPr>
          <w:b/>
          <w:b/>
          <w:sz w:val="28"/>
          <w:szCs w:val="28"/>
        </w:rPr>
      </w:pPr>
      <w:r>
        <w:rPr>
          <w:b/>
          <w:sz w:val="28"/>
          <w:szCs w:val="28"/>
        </w:rPr>
        <w:t>I Nuovi Uomini</w:t>
      </w:r>
    </w:p>
    <w:p>
      <w:pPr>
        <w:pStyle w:val="Normal"/>
        <w:ind w:firstLine="170"/>
        <w:rPr>
          <w:b/>
          <w:b/>
          <w:sz w:val="28"/>
          <w:szCs w:val="28"/>
        </w:rPr>
      </w:pPr>
      <w:r>
        <w:rPr>
          <w:b/>
          <w:sz w:val="28"/>
          <w:szCs w:val="28"/>
        </w:rPr>
      </w:r>
    </w:p>
    <w:p>
      <w:pPr>
        <w:pStyle w:val="Normal"/>
        <w:ind w:firstLine="170"/>
        <w:rPr/>
      </w:pPr>
      <w:r>
        <w:rPr/>
        <w:t>A tutti gli effetti, sulla Terra non esiste alcun maschio nel senso biologico del termine. La parola “uomo” ha un significato più tradizionale che scientifico, dal momento che i Nuovi Uomini non hanno un apparato riproduttivo e possono generare altri membri della loro specie solo tramite l’ingegneria genetica. Per lo stesso motivo, nessuna Melliniana o Nuovo Uomo di scienza usa la parola “maschio” nell’accezione propria alle epoche precedenti. Per i Nuovi Uomini, esistono le donne e “noi”; per Melliniane, invece, l’uomo è il mostro sotto il letto, il lupo nel bosco di notte, qualcosa di estraneo e nemico.</w:t>
      </w:r>
    </w:p>
    <w:p>
      <w:pPr>
        <w:pStyle w:val="Normal"/>
        <w:ind w:firstLine="170"/>
        <w:rPr/>
      </w:pPr>
      <w:r>
        <w:rPr/>
        <w:t xml:space="preserve">Fisicamente, un Nuovo Uomo è simile a un uomo dei tempi andati, con alcune caratteristiche proprie della categoria lavorativa a cui appartiene: i militari sono resistenti e scattanti, gli operai dispongono di masse muscolari notevoli, mentre gli scienziati si riconoscono per gli occhi spiritati e la magrezza prodotta dall’enorme consumo energetico del cervello. La differenza fondamentale sta nelle pulsioni sessuali e negli organi relativi alla loro soddisfazione. </w:t>
      </w:r>
    </w:p>
    <w:p>
      <w:pPr>
        <w:pStyle w:val="Normal"/>
        <w:ind w:firstLine="170"/>
        <w:rPr/>
      </w:pPr>
      <w:r>
        <w:rPr/>
        <w:t>I Nuovi Uomini non provano alcun impulso erotico. Questo non è dovuto alle manipolazioni del DNA, ma al principio di economia insito nella natura: non ha senso mantenere qualcosa che non serve e i Nuovi Uomini non hanno bisogno di riprodursi, per cui, sebbene tutte le altre vie del piacere rimangano aperte per loro, quella della sessualità è chiusa per sempre. Ciò nonostante, essi dispongono dell’apparenza di un apparato riproduttivo, una splendida opera di bioingegneria militare che ha richiesto sperimentazioni ardite e ricerche in numerosi ambiti della scienza: si tratta di tre organi, due dei quali sono atti a produrre un veleno ad azione lenta che distrugge la volontà e induce passività e depressione. Il terzo organo ha la funzione di introdurre tale sostanza nell’organismo femminile tramite un atto simile al coito. Tutti i Nuovi Uomini possiedono questo apparato ed esso è particolarmente efficiente nei militari.</w:t>
      </w:r>
    </w:p>
    <w:p>
      <w:pPr>
        <w:pStyle w:val="Normal"/>
        <w:ind w:firstLine="170"/>
        <w:rPr/>
      </w:pPr>
      <w:r>
        <w:rPr/>
        <w:t xml:space="preserve">Le città dei Nuovi Uomini sono costruite massimizzando la difendibilità. Ciascuna di esse ha numerose sorgenti di energie ridondanti a cui può accedere in ogni momento, strade ampie facili da controllare e abitazioni disposte sia sopra che sotto il livello del suolo, in modo che un attentato non possa colpire un gran numero di individui. Senza che la psiche dei Nuovi Uomini provi il bisogno di spargere ovunque simboli fallici, non vi sono torri o altri edifici svettanti e appuntiti, mentre abbondano le forme circolari. </w:t>
      </w:r>
    </w:p>
    <w:p>
      <w:pPr>
        <w:pStyle w:val="Normal"/>
        <w:ind w:firstLine="170"/>
        <w:rPr/>
      </w:pPr>
      <w:r>
        <w:rPr/>
        <w:t xml:space="preserve">I Nuovi Uomini hanno a disposizione la tecnologia più avanzata grazie al loro controllo della quasi totalità delle zone urbane. I dispositivi di archiviazione e visualizzazione standard sono le datascroll, computer sottili come un foglio e pieghevoli fissati a un supporto rigido che consente di arrotolarli e trasportarli con facilità. Il mezzo di trasporto più diffuso è l’aeromobile, un veicolo individuale o per un numero ristretto che si sposta per induzione magnetica; tali mezzi, tuttavia, funzionano solo nei luoghi in cui scorrono le fibre eoliche, quindi quasi esclusivamente in città. Come sempre, gli armamenti sono il campo in cui l’ingegno si è applicato con maggior fervore: pistole e fucili transfasici possono vaporizzare qualunque materiale meno denso dell’acciaio in pochi istanti, mentre le vecchie armi ad aghi di alluminio sono utilizzate nelle rare missioni di cattura o da coloro che non hanno accesso alle armi più avanzate. Materiali da costruzione innovativi come il plastacciaio hanno consentito la nascita di edifici di forme e dimensioni impossibili nelle epoche precedenti, mentre gli elaboratori utilizzati dalle amministrazioni delle città-Stato sono mostri quantici in grado di elaborare quantità incredibili di dati nel tempo impiegato da un Nuovo Uomo a battere le palpebre.  </w:t>
      </w:r>
    </w:p>
    <w:p>
      <w:pPr>
        <w:pStyle w:val="Normal"/>
        <w:ind w:firstLine="170"/>
        <w:rPr/>
      </w:pPr>
      <w:r>
        <w:rPr/>
      </w:r>
    </w:p>
    <w:p>
      <w:pPr>
        <w:pStyle w:val="Normal"/>
        <w:ind w:firstLine="170"/>
        <w:rPr>
          <w:b/>
          <w:b/>
          <w:sz w:val="28"/>
          <w:szCs w:val="28"/>
        </w:rPr>
      </w:pPr>
      <w:r>
        <w:rPr>
          <w:b/>
          <w:sz w:val="28"/>
          <w:szCs w:val="28"/>
        </w:rPr>
        <w:t>Le Melliniane</w:t>
      </w:r>
    </w:p>
    <w:p>
      <w:pPr>
        <w:pStyle w:val="Normal"/>
        <w:ind w:firstLine="170"/>
        <w:rPr>
          <w:b/>
          <w:b/>
          <w:sz w:val="28"/>
          <w:szCs w:val="28"/>
        </w:rPr>
      </w:pPr>
      <w:r>
        <w:rPr>
          <w:b/>
          <w:sz w:val="28"/>
          <w:szCs w:val="28"/>
        </w:rPr>
      </w:r>
    </w:p>
    <w:p>
      <w:pPr>
        <w:pStyle w:val="Normal"/>
        <w:ind w:firstLine="170"/>
        <w:rPr/>
      </w:pPr>
      <w:r>
        <w:rPr/>
        <w:t xml:space="preserve">Nel 22° secolo, l’umanità è una specie a un solo sesso.  Gli uomini non esistono più e le Melliniane sono le uniche donne sopravvissute. Poiché i Nuovi Uomini mantengono le città in una presa ferrea, le donne hanno imparato ad adattarsi alla vita nomade o in fortezze accuratamente mimetizzate; entrambe queste soluzioni possono essere visibili (se si sa dove guardare) persino in ambienti urbani, dove le donne si muovono in settori dimenticati del sottosuolo o sono riuscite a impadronirsi di edifici difendibili o addirittura di interi quartieri. Nonostante siano raramente capaci di produrre oggetti tecnologici autonomamente, le Melliniane sono maestre nel loro ritrovamento e utilizzo e nell’impadronirsi di quelli in possesso dei Nuovi Uomini tramite l’astuzia e una dosi ben misurate di violenza. </w:t>
      </w:r>
    </w:p>
    <w:p>
      <w:pPr>
        <w:pStyle w:val="Normal"/>
        <w:ind w:firstLine="170"/>
        <w:rPr/>
      </w:pPr>
      <w:r>
        <w:rPr/>
        <w:t xml:space="preserve">Se una persona del 21° secolo vedesse una donna del 22°, ne rimarrebbe sorpreso. Tutte le Melliniane sembrano scolpite nel granito con lo scalpello del Dolore e il martello della Necessità ed è quasi impossibile trovarne una la cui forma fisica sia meno che smagliante e la cui mente non sia che acuta e pronta. Sebbene la maggior parte di loro abbia tentato di conservare quegli elementi “superflui” come la dolcezza e la sincerità, ognuna ha dovuto cedere qualcosa al nuovo mondo: chi non gode di periodi di sonno più lunghi di tre ore per volta, chi non è in grado di camminare alla luce del sole nemmeno quando è assolutamente certa di non correre rischi, chi non può fare a meno infliggersi una qualche forma di dolore tutte le volte che pensa a un Nuovo Uomo. Le Melliniane sono elementi del paesaggio in cui vivono e come tali non risaltano, pena la morte. </w:t>
      </w:r>
    </w:p>
    <w:p>
      <w:pPr>
        <w:pStyle w:val="Normal"/>
        <w:ind w:firstLine="170"/>
        <w:rPr/>
      </w:pPr>
      <w:r>
        <w:rPr/>
        <w:t>Nel 22° secolo, l’umanità è una specie biologicamente, psicologicamente e socialmente morta che cammina sulla propria tomba: i maschi rimasti sono pochi e troppo ben custoditi, anche se qualcuna li volesse, e in ogni caso essere portate al cospetto di uno dei governatori delle città loro è il preludio a una degradazione conosciuta dagli esseri umani soltanto nei periodi più bui dei secoli precedenti. Una donna catturata dai maschi sopravvissuti sarà trattata come un oggetto, eppure abbastanza bene da inculcarle un apprezzamento deviato per la sua condizione, abbastanza forte – si spera – da impedirle di uccidersi o di scappare. Esistono anche degli uomini – uomini veri, non Nuovi Uomini – che condannano le azioni di quegli altri e da cui le donne possono avere figli, ma sono ormai una rarità: il sospetto e l’odio hanno contribuito a sterminarne la maggior parte e quelli rimasti sono spesso troppo vecchi per generare prole. A causa di ciò, la stragrande maggioranza delle donne ha dai trent’anni in su. Alcune di loro amano altre donne, sia che avessero rapporti di tal genere prima delle guerre o li abbiano incominciati dopo, mentre altre vivono come suore in un mondo sterile e condannato alla scomparsa. C’è chi racconta di uomini sani tenuti prigionieri e utilizzati come animali da monta, ma ogni anno che passa la probabilità che queste leggende siano vere (se mai lo sono state) diminuisce.</w:t>
      </w:r>
    </w:p>
    <w:p>
      <w:pPr>
        <w:pStyle w:val="Normal"/>
        <w:ind w:firstLine="170"/>
        <w:rPr/>
      </w:pPr>
      <w:r>
        <w:rPr/>
        <w:t>Pur essendo così frammentate sul territorio, le Melliniane condividono una cultura basilare comune: sono estremamente solidali fra loro e stimano molto la vita e i pochi piaceri che ne possono trarre – troppe poche altre verranno a sostituirle –, ma anche abbastanza pragmatiche da comprendere che nessuna delle loro vite individuali vale nulla di fronte a una banca del seme rimasta integra o alla possibilità di infliggere un colpo al cuore dei Nuovi Uomini. Alcune provano ancora almeno un prurito agli occhi pensando queste cose, altre no.</w:t>
      </w:r>
    </w:p>
    <w:p>
      <w:pPr>
        <w:pStyle w:val="Normal"/>
        <w:ind w:firstLine="170"/>
        <w:rPr/>
      </w:pPr>
      <w:r>
        <w:rPr/>
      </w:r>
    </w:p>
    <w:p>
      <w:pPr>
        <w:pStyle w:val="Normal"/>
        <w:ind w:firstLine="170"/>
        <w:rPr>
          <w:b/>
          <w:b/>
          <w:sz w:val="40"/>
          <w:szCs w:val="40"/>
        </w:rPr>
      </w:pPr>
      <w:r>
        <w:rPr>
          <w:b/>
          <w:sz w:val="40"/>
          <w:szCs w:val="40"/>
        </w:rPr>
      </w:r>
    </w:p>
    <w:p>
      <w:pPr>
        <w:pStyle w:val="Normal"/>
        <w:ind w:firstLine="170"/>
        <w:rPr>
          <w:b/>
          <w:b/>
          <w:sz w:val="40"/>
          <w:szCs w:val="40"/>
        </w:rPr>
      </w:pPr>
      <w:r>
        <w:rPr>
          <w:b/>
          <w:sz w:val="40"/>
          <w:szCs w:val="40"/>
        </w:rPr>
      </w:r>
    </w:p>
    <w:p>
      <w:pPr>
        <w:pStyle w:val="Normal"/>
        <w:ind w:firstLine="170"/>
        <w:rPr>
          <w:b/>
          <w:b/>
          <w:sz w:val="40"/>
          <w:szCs w:val="40"/>
        </w:rPr>
      </w:pPr>
      <w:r>
        <w:rPr>
          <w:b/>
          <w:sz w:val="40"/>
          <w:szCs w:val="40"/>
        </w:rPr>
      </w:r>
    </w:p>
    <w:p>
      <w:pPr>
        <w:pStyle w:val="Normal"/>
        <w:ind w:firstLine="170"/>
        <w:rPr>
          <w:b/>
          <w:b/>
          <w:sz w:val="40"/>
          <w:szCs w:val="40"/>
        </w:rPr>
      </w:pPr>
      <w:r>
        <w:rPr>
          <w:b/>
          <w:sz w:val="40"/>
          <w:szCs w:val="40"/>
        </w:rPr>
      </w:r>
    </w:p>
    <w:p>
      <w:pPr>
        <w:pStyle w:val="Normal"/>
        <w:ind w:firstLine="170"/>
        <w:rPr>
          <w:b/>
          <w:b/>
          <w:sz w:val="40"/>
          <w:szCs w:val="40"/>
        </w:rPr>
      </w:pPr>
      <w:r>
        <w:rPr>
          <w:b/>
          <w:sz w:val="40"/>
          <w:szCs w:val="40"/>
        </w:rPr>
      </w:r>
    </w:p>
    <w:p>
      <w:pPr>
        <w:pStyle w:val="Normal"/>
        <w:ind w:firstLine="170"/>
        <w:rPr>
          <w:b/>
          <w:b/>
          <w:sz w:val="40"/>
          <w:szCs w:val="40"/>
        </w:rPr>
      </w:pPr>
      <w:r>
        <w:rPr>
          <w:b/>
          <w:sz w:val="40"/>
          <w:szCs w:val="40"/>
        </w:rPr>
      </w:r>
    </w:p>
    <w:p>
      <w:pPr>
        <w:pStyle w:val="Normal"/>
        <w:ind w:firstLine="170"/>
        <w:rPr>
          <w:b/>
          <w:b/>
          <w:sz w:val="40"/>
          <w:szCs w:val="40"/>
        </w:rPr>
      </w:pPr>
      <w:r>
        <w:rPr>
          <w:b/>
          <w:sz w:val="40"/>
          <w:szCs w:val="40"/>
        </w:rPr>
      </w:r>
    </w:p>
    <w:p>
      <w:pPr>
        <w:pStyle w:val="Normal"/>
        <w:ind w:firstLine="170"/>
        <w:rPr>
          <w:b/>
          <w:b/>
          <w:sz w:val="40"/>
          <w:szCs w:val="40"/>
        </w:rPr>
      </w:pPr>
      <w:r>
        <w:rPr>
          <w:b/>
          <w:sz w:val="40"/>
          <w:szCs w:val="40"/>
        </w:rPr>
        <w:t>Fasi di gioco</w:t>
      </w:r>
    </w:p>
    <w:p>
      <w:pPr>
        <w:pStyle w:val="Normal"/>
        <w:ind w:firstLine="170"/>
        <w:rPr>
          <w:b/>
          <w:b/>
          <w:sz w:val="40"/>
          <w:szCs w:val="40"/>
        </w:rPr>
      </w:pPr>
      <w:r>
        <w:rPr>
          <w:b/>
          <w:sz w:val="40"/>
          <w:szCs w:val="40"/>
        </w:rPr>
      </w:r>
    </w:p>
    <w:p>
      <w:pPr>
        <w:pStyle w:val="Normal"/>
        <w:ind w:firstLine="170"/>
        <w:rPr>
          <w:b/>
          <w:b/>
          <w:sz w:val="36"/>
          <w:szCs w:val="36"/>
        </w:rPr>
      </w:pPr>
      <w:r>
        <w:rPr>
          <w:b/>
          <w:sz w:val="36"/>
          <w:szCs w:val="36"/>
        </w:rPr>
        <w:t>Fase di Pre-Gioco</w:t>
      </w:r>
    </w:p>
    <w:p>
      <w:pPr>
        <w:pStyle w:val="Normal"/>
        <w:ind w:firstLine="170"/>
        <w:rPr>
          <w:b/>
          <w:b/>
          <w:sz w:val="36"/>
          <w:szCs w:val="36"/>
        </w:rPr>
      </w:pPr>
      <w:r>
        <w:rPr>
          <w:b/>
          <w:sz w:val="36"/>
          <w:szCs w:val="36"/>
        </w:rPr>
      </w:r>
    </w:p>
    <w:p>
      <w:pPr>
        <w:pStyle w:val="Normal"/>
        <w:ind w:firstLine="170"/>
        <w:rPr/>
      </w:pPr>
      <w:r>
        <w:rPr/>
        <w:t xml:space="preserve">La fase di pre-gioco è propedeutica a ogni storia di </w:t>
      </w:r>
      <w:r>
        <w:rPr>
          <w:i/>
        </w:rPr>
        <w:t>L’Età degli Uomini</w:t>
      </w:r>
      <w:r>
        <w:rPr/>
        <w:t>. Consiste nella discussione preliminare, nella creazione dei personaggi e nella loro introduzione.</w:t>
      </w:r>
    </w:p>
    <w:p>
      <w:pPr>
        <w:pStyle w:val="Normal"/>
        <w:ind w:firstLine="170"/>
        <w:rPr>
          <w:b/>
          <w:b/>
          <w:sz w:val="36"/>
          <w:szCs w:val="36"/>
        </w:rPr>
      </w:pPr>
      <w:r>
        <w:rPr>
          <w:b/>
          <w:sz w:val="36"/>
          <w:szCs w:val="36"/>
        </w:rPr>
      </w:r>
    </w:p>
    <w:p>
      <w:pPr>
        <w:pStyle w:val="Normal"/>
        <w:ind w:firstLine="170"/>
        <w:rPr>
          <w:b/>
          <w:b/>
          <w:sz w:val="32"/>
          <w:szCs w:val="32"/>
        </w:rPr>
      </w:pPr>
      <w:r>
        <w:rPr>
          <w:b/>
          <w:sz w:val="32"/>
          <w:szCs w:val="32"/>
        </w:rPr>
        <w:t>Discussione Preliminare</w:t>
      </w:r>
    </w:p>
    <w:p>
      <w:pPr>
        <w:pStyle w:val="Normal"/>
        <w:ind w:firstLine="170"/>
        <w:rPr>
          <w:b/>
          <w:b/>
          <w:sz w:val="32"/>
          <w:szCs w:val="32"/>
        </w:rPr>
      </w:pPr>
      <w:r>
        <w:rPr>
          <w:b/>
          <w:sz w:val="32"/>
          <w:szCs w:val="32"/>
        </w:rPr>
      </w:r>
    </w:p>
    <w:p>
      <w:pPr>
        <w:pStyle w:val="Normal"/>
        <w:ind w:firstLine="170"/>
        <w:rPr/>
      </w:pPr>
      <w:r>
        <w:rPr/>
        <w:t xml:space="preserve">La prima cosa in assoluto da fare, preparando una sessione di </w:t>
      </w:r>
      <w:r>
        <w:rPr>
          <w:i/>
        </w:rPr>
        <w:t>L’Età degli Uomini</w:t>
      </w:r>
      <w:r>
        <w:rPr/>
        <w:t xml:space="preserve">, è decidere se si vuole realmente giocare a </w:t>
      </w:r>
      <w:r>
        <w:rPr>
          <w:i/>
        </w:rPr>
        <w:t>L’Età degli Uomini</w:t>
      </w:r>
      <w:r>
        <w:rPr/>
        <w:t xml:space="preserve">. Ci possono essere numerose ragioni per </w:t>
      </w:r>
      <w:r>
        <w:rPr>
          <w:i/>
        </w:rPr>
        <w:t>non</w:t>
      </w:r>
      <w:r>
        <w:rPr/>
        <w:t xml:space="preserve"> farlo: non tutti potrebbero gradire scene di un certo tipo, per esempio, e non pochi potrebbero sentirsi offesi dalla rappresentazioni degli uomini come uccisori di donne o delle donne come virago sterminatrici di uomini. Bisogna essere sicuri che tutti abbiano chiaro ciò a cui stanno andando incontro e l’angoscia che potrebbe derivarne. Giocare a </w:t>
      </w:r>
      <w:r>
        <w:rPr>
          <w:i/>
        </w:rPr>
        <w:t>L’Età degli Uomini</w:t>
      </w:r>
      <w:r>
        <w:rPr/>
        <w:t xml:space="preserve"> è per certi versi un’esperienza di autoanalisi che richiede di mettere in discussione tutta una serie di atteggiamenti e pregiudizi: anche questo va messo in conto. </w:t>
      </w:r>
      <w:r>
        <w:rPr>
          <w:caps/>
        </w:rPr>
        <w:t xml:space="preserve">è </w:t>
      </w:r>
      <w:r>
        <w:rPr/>
        <w:t xml:space="preserve">fondamentale rendersi conto che nessuno sarà giudicato per le azioni del suo personaggio nel corso del gioco o per il suo modo di condurre le vicende verso la conclusione. Le sessioni dovrebbero essere un’esperienza collettiva, non scontri di amor propri o di concezioni etiche. </w:t>
      </w:r>
    </w:p>
    <w:p>
      <w:pPr>
        <w:pStyle w:val="Normal"/>
        <w:ind w:firstLine="170"/>
        <w:rPr/>
      </w:pPr>
      <w:r>
        <w:rPr/>
        <w:t xml:space="preserve">Se il vostro gruppo riesce a superare la discussione preliminare ed è ancora abbastanza numeroso per giocare, potete passare alla fase successiva. Una storia di </w:t>
      </w:r>
      <w:r>
        <w:rPr>
          <w:i/>
        </w:rPr>
        <w:t>L’Età degli Uomini</w:t>
      </w:r>
      <w:r>
        <w:rPr/>
        <w:t xml:space="preserve"> è come un film, suddivisa in scene e con una durata predeterminata; a questo punto, spetta a voi stabilire quando essa avrà termine. Decidete un numero di scene, tenendo conto che ogni scena dura da un minimo di cinque a un massimo di dieci minuti grossomodo; tale numero deve essere </w:t>
      </w:r>
      <w:r>
        <w:rPr>
          <w:b/>
        </w:rPr>
        <w:t>multiplo di quello dei giocatori</w:t>
      </w:r>
      <w:r>
        <w:rPr/>
        <w:t>, in modo che tutti abbiano la possibilità di partecipare. Con cinque giocatori e dieci scene, ciascun personaggio sarà il protagonista di due scene e il gioco durerà meno di due ore; con tre giocatori e quindici scene, invece, si avranno cinque scene per giocatore e al massimo due ore e mezza di partita.</w:t>
      </w:r>
    </w:p>
    <w:p>
      <w:pPr>
        <w:pStyle w:val="Normal"/>
        <w:ind w:firstLine="170"/>
        <w:rPr>
          <w:b/>
          <w:b/>
          <w:sz w:val="32"/>
          <w:szCs w:val="32"/>
        </w:rPr>
      </w:pPr>
      <w:r>
        <w:rPr>
          <w:b/>
          <w:sz w:val="32"/>
          <w:szCs w:val="32"/>
        </w:rPr>
      </w:r>
    </w:p>
    <w:p>
      <w:pPr>
        <w:pStyle w:val="Normal"/>
        <w:ind w:firstLine="170"/>
        <w:rPr/>
      </w:pPr>
      <w:r>
        <w:rPr>
          <w:b/>
          <w:sz w:val="32"/>
          <w:szCs w:val="32"/>
        </w:rPr>
        <w:t>Creazione dei Personaggi</w:t>
      </w:r>
    </w:p>
    <w:p>
      <w:pPr>
        <w:pStyle w:val="Normal"/>
        <w:ind w:firstLine="170"/>
        <w:rPr>
          <w:b/>
          <w:b/>
          <w:sz w:val="32"/>
          <w:szCs w:val="32"/>
        </w:rPr>
      </w:pPr>
      <w:r>
        <w:rPr>
          <w:b/>
          <w:sz w:val="32"/>
          <w:szCs w:val="32"/>
        </w:rPr>
      </w:r>
    </w:p>
    <w:p>
      <w:pPr>
        <w:pStyle w:val="Normal"/>
        <w:ind w:firstLine="170"/>
        <w:rPr/>
      </w:pPr>
      <w:r>
        <w:rPr/>
        <w:t>Come già detto in precedenza, il gioco funziona meglio se si hanno dai tre ai cinque giocatori; a ciascuno di essi corrisponde un personaggio. I giocatori possono creare i personaggi collettivamente, discutendo quali combinazioni potrebbero creare le storie più interessanti, oppure individualmente, lasciando più spazio all’improvvisazione. Nessuna di queste due possibilità è migliore o preferibile.</w:t>
      </w:r>
    </w:p>
    <w:p>
      <w:pPr>
        <w:pStyle w:val="Normal"/>
        <w:ind w:firstLine="170"/>
        <w:rPr/>
      </w:pPr>
      <w:r>
        <w:rPr/>
        <w:t xml:space="preserve">Un personaggio di </w:t>
      </w:r>
      <w:r>
        <w:rPr>
          <w:i/>
        </w:rPr>
        <w:t>L’Età degli Uomini</w:t>
      </w:r>
      <w:r>
        <w:rPr/>
        <w:t xml:space="preserve"> è identificato da alcune </w:t>
      </w:r>
      <w:r>
        <w:rPr>
          <w:b/>
        </w:rPr>
        <w:t>caratteristiche</w:t>
      </w:r>
      <w:r>
        <w:rPr/>
        <w:t xml:space="preserve">, la prima delle quali è la </w:t>
      </w:r>
      <w:r>
        <w:rPr>
          <w:b/>
        </w:rPr>
        <w:t>specie</w:t>
      </w:r>
      <w:r>
        <w:rPr/>
        <w:t xml:space="preserve">. I personaggi possono essere Nuovi Uomini oppure Donne; non è necessario mescolare personaggi di entrambe le specie o creare gruppi di suoli uomini o donne. La scelta influenza il colore dei </w:t>
      </w:r>
      <w:r>
        <w:rPr>
          <w:b/>
        </w:rPr>
        <w:t>dadi di Virtù</w:t>
      </w:r>
      <w:r>
        <w:rPr/>
        <w:t xml:space="preserve"> utilizzati dal giocatore del personaggio durante i conflitti: quelli dei Nuovi Uomini sono rossi, quelli delle donne sono viola. Un personaggio possiede </w:t>
      </w:r>
      <w:r>
        <w:rPr>
          <w:b/>
        </w:rPr>
        <w:t>tre dadi di Virtù</w:t>
      </w:r>
      <w:r>
        <w:rPr/>
        <w:t>.</w:t>
      </w:r>
    </w:p>
    <w:p>
      <w:pPr>
        <w:pStyle w:val="Normal"/>
        <w:ind w:firstLine="170"/>
        <w:rPr/>
      </w:pPr>
      <w:r>
        <w:rPr/>
        <w:t xml:space="preserve">Secondariamente, ciascun personaggio ha a disposizione determinate </w:t>
      </w:r>
      <w:r>
        <w:rPr>
          <w:b/>
        </w:rPr>
        <w:t>risorse</w:t>
      </w:r>
      <w:r>
        <w:rPr/>
        <w:t xml:space="preserve">, anch’esse espresse in dadi. Una risorsa è qualunque fattore a disposizione del personaggio che può avvantaggiarlo nel corso dei conflitti: esempi di risorse possono essere Muscolatura Ottimizzata, Disprezzo del Pericolo e Fucile Transatico. Una risorsa ha un valore </w:t>
      </w:r>
      <w:r>
        <w:rPr>
          <w:b/>
        </w:rPr>
        <w:t>variabile fra uno e tre dadi</w:t>
      </w:r>
      <w:r>
        <w:rPr/>
        <w:t xml:space="preserve"> e ciascun giocatore può distribuire </w:t>
      </w:r>
      <w:r>
        <w:rPr>
          <w:b/>
        </w:rPr>
        <w:t>dodici dadi</w:t>
      </w:r>
      <w:r>
        <w:rPr/>
        <w:t xml:space="preserve"> fra le risorse del suo personaggio. Nessun personaggio può avere più di sei risorse. I dadi delle risorse possono essere </w:t>
      </w:r>
      <w:r>
        <w:rPr>
          <w:b/>
        </w:rPr>
        <w:t>blu</w:t>
      </w:r>
      <w:r>
        <w:rPr/>
        <w:t xml:space="preserve"> (abbreviato in “B”: 2B è una risorsa blu da due dadi) o </w:t>
      </w:r>
      <w:r>
        <w:rPr>
          <w:b/>
        </w:rPr>
        <w:t>verdi</w:t>
      </w:r>
      <w:r>
        <w:rPr/>
        <w:t xml:space="preserve"> (abbreviato in “V”: 3V sta per “risorsa verde da tre dadi”): nel primo caso, la risorsa è qualcosa che non può essere danneggiato o perduto, mentre nel secondo si tratta di qualcosa di estremamente efficace ma la cui utilità può venire meno in determinate circostanze. Per esempio, qualunque maestro di arti marziali (risorsa blu) riconoscerebbe la superiorità di una pistola (risorsa verde) sui pugni, ma sottolineerebbe il fatto che il corpo non ha bisogno di munizioni e non può essere dimenticato nel cassetto del comodino. Altri esempi di risorse verdi sono convinzioni superficiali e facili a vacillare, oppure alleati su cui non si può contar molto o a cui è meglio non indirizzare troppe richieste. </w:t>
      </w:r>
      <w:r>
        <w:rPr>
          <w:b/>
        </w:rPr>
        <w:t>Ciascun personaggio deve avere almeno una risorsa blu</w:t>
      </w:r>
      <w:r>
        <w:rPr/>
        <w:t>.</w:t>
      </w:r>
    </w:p>
    <w:p>
      <w:pPr>
        <w:pStyle w:val="Normal"/>
        <w:ind w:firstLine="170"/>
        <w:rPr/>
      </w:pPr>
      <w:r>
        <w:rPr/>
        <w:t xml:space="preserve">Fondamentalmente, Virtù e Risorse determinano le possibilità di un personaggio di vincere i conflitti. </w:t>
      </w:r>
      <w:r>
        <w:rPr>
          <w:b/>
        </w:rPr>
        <w:t>Questo non significa che esse determinino la “potenza” di un personaggio, né che quest’ultima sia importante</w:t>
      </w:r>
      <w:r>
        <w:rPr/>
        <w:t xml:space="preserve">: un personaggio può cominciare con tre dadi blu in Sterminatore, perderli tutti e farci un’ottima figura. Vittorie e sconfitte modificano i valori delle risorse e costituiscono ottimi spunti narrativi. </w:t>
      </w:r>
    </w:p>
    <w:p>
      <w:pPr>
        <w:pStyle w:val="Normal"/>
        <w:ind w:firstLine="170"/>
        <w:rPr/>
      </w:pPr>
      <w:r>
        <w:rPr/>
        <w:t xml:space="preserve">Infine, ogni personaggio ha due qualità denominate </w:t>
      </w:r>
      <w:r>
        <w:rPr>
          <w:b/>
        </w:rPr>
        <w:t>Onestà</w:t>
      </w:r>
      <w:r>
        <w:rPr/>
        <w:t xml:space="preserve"> e </w:t>
      </w:r>
      <w:r>
        <w:rPr>
          <w:b/>
        </w:rPr>
        <w:t>Raggiro</w:t>
      </w:r>
      <w:r>
        <w:rPr/>
        <w:t xml:space="preserve">, fra cui può distribuire </w:t>
      </w:r>
      <w:r>
        <w:rPr>
          <w:b/>
        </w:rPr>
        <w:t>cinque punti</w:t>
      </w:r>
      <w:r>
        <w:rPr/>
        <w:t>. Ogni caratteristica ha un valore minimo di uno e un valore massimo di quattro. Se l’Onestà è alta, il personaggio è diretto e alieno ai sotterfugi; se il Raggiro prevale, invece, egli agisce spesso in modo indiretto e ha una visione del mondo probabilmente distorta. Nessuna delle due produce un personaggio intrinsecamente “buono” o “cattivo”. Onestà e Raggiro sono utilizzati nei conflitti per influenzare i risultati ottenuti coi dadi delle risorse. È utile avere a disposizione dei segnalini per tenere il conto dei punti Onestà e Raggiro utilizzati, dal momento che questi variano nel corso di un conflitto.</w:t>
      </w:r>
    </w:p>
    <w:p>
      <w:pPr>
        <w:pStyle w:val="Normal"/>
        <w:ind w:firstLine="170"/>
        <w:rPr/>
      </w:pPr>
      <w:r>
        <w:rPr/>
        <w:t xml:space="preserve">Dopo che tutti i giocatori hanno creato i personaggi, a turno ciascuno rivela il proprio e lo descrive brevemente. Quando tutti hanno parlato dei loro personaggi, si procede a stabilire i </w:t>
      </w:r>
      <w:r>
        <w:rPr>
          <w:b/>
        </w:rPr>
        <w:t>rapporti</w:t>
      </w:r>
      <w:r>
        <w:rPr/>
        <w:t xml:space="preserve"> che intercorrono fra gli uni e gli altri; un giocatore determinato a caso si alza e afferma la relazione che intercorre fra il suo personaggio e quello del giocatore che siede alla sua sinistra (o alla destra, è lo stesso), che a sua volta descrive il rapporto fra la propria creatura e quella di chi gli siede accanto (ma non del giocatore che lo ha preceduto: questo rapporto è già stato creato). Non si tratta (necessariamente) di rapporti interpersonali, ma di relazioni drammatiche: “Giovanni ha salvato Amanda da un rastrellamento” è un rapporto altrettanto valido di “Giovanni è membro della squadra di militari diretta verso le rovine in cui abitano Amanda e le sue compagne”. La domanda sottointesa cui ciascuno deve dare risposta è: “Cosa ci fanno il mio personaggio e quell’altro nella stessa storia?” Ciascun rapporto va segnato sulla scheda dei personaggi interessati, in modo che i giocatori se ne possano ricordare.</w:t>
      </w:r>
    </w:p>
    <w:p>
      <w:pPr>
        <w:pStyle w:val="Normal"/>
        <w:ind w:firstLine="170"/>
        <w:rPr/>
      </w:pPr>
      <w:r>
        <w:rPr/>
        <w:t>Fatto questo, può avere inizio l’</w:t>
      </w:r>
      <w:r>
        <w:rPr>
          <w:b/>
        </w:rPr>
        <w:t>Introduzione</w:t>
      </w:r>
      <w:r>
        <w:rPr/>
        <w:t>.</w:t>
      </w:r>
    </w:p>
    <w:p>
      <w:pPr>
        <w:pStyle w:val="Normal"/>
        <w:ind w:firstLine="170"/>
        <w:rPr/>
      </w:pPr>
      <w:r>
        <w:rPr/>
      </w:r>
    </w:p>
    <w:p>
      <w:pPr>
        <w:pStyle w:val="Normal"/>
        <w:ind w:firstLine="170"/>
        <w:rPr>
          <w:b/>
          <w:b/>
          <w:sz w:val="32"/>
          <w:szCs w:val="32"/>
        </w:rPr>
      </w:pPr>
      <w:r>
        <w:rPr>
          <w:b/>
          <w:sz w:val="32"/>
          <w:szCs w:val="32"/>
        </w:rPr>
        <w:t>Introduzione</w:t>
      </w:r>
    </w:p>
    <w:p>
      <w:pPr>
        <w:pStyle w:val="Normal"/>
        <w:ind w:firstLine="170"/>
        <w:rPr>
          <w:b/>
          <w:b/>
          <w:sz w:val="32"/>
          <w:szCs w:val="32"/>
        </w:rPr>
      </w:pPr>
      <w:r>
        <w:rPr>
          <w:b/>
          <w:sz w:val="32"/>
          <w:szCs w:val="32"/>
        </w:rPr>
      </w:r>
    </w:p>
    <w:p>
      <w:pPr>
        <w:pStyle w:val="Normal"/>
        <w:ind w:firstLine="170"/>
        <w:rPr/>
      </w:pPr>
      <w:r>
        <w:rPr/>
        <w:t xml:space="preserve">L’Introduzione è il “la” di ogni storia di </w:t>
      </w:r>
      <w:r>
        <w:rPr>
          <w:i/>
        </w:rPr>
        <w:t>L’Età degli Uomini</w:t>
      </w:r>
      <w:r>
        <w:rPr/>
        <w:t xml:space="preserve">. Il giocatore che ha determinato per primo un rapporto nella fase precedente descrive una scena che vede partecipe il suo personaggio, come protagonista o come semplice comparsa: può trattarsi dell’avvicinamento dei soldati a una roccaforte delle donne, del discorso di una Melliniana alle sue compagne o dell’alba di un nuovo giorno in una città dei Nuovi Uomini. Questa scena non dovrebbe durare molto, giusto il tempo di introdurre il personaggio e di mostrarlo abbastanza a lungo per trasmettere qualcosa riguardo al suo carattere; si consiglia un tempo indicativo di due o tre minuti di tempo reale (ovvero, il giocatore non dovrebbe avere un monologo più lungo di tre minuti, quattro se vogliamo esagerare). </w:t>
      </w:r>
      <w:r>
        <w:rPr>
          <w:caps/>
        </w:rPr>
        <w:t xml:space="preserve">è </w:t>
      </w:r>
      <w:r>
        <w:rPr/>
        <w:t>fondamentale, invece, che la scena introduttiva offra una possibilità al giocatore successivo di introdurre il proprio personaggio: la conclusione della narrazione del primo giocatore, infatti, coincide con l’inizio di quella del secondo, che a sua volta passerà la parola al terzo dopo avergli offerto un’imbeccata adeguata. È il giocatore stesso a scegliere quale personaggio sarà introdotto dopo il suo. Non è necessario, al fine di creare un’introduzione convincente, che tutti i personaggi siano presenti nel medesimo luogo: l’importante è che la telecamera immaginaria si focalizzi su ciascuno di essi per il tempo necessario a farli conoscere a tutti.</w:t>
      </w:r>
    </w:p>
    <w:p>
      <w:pPr>
        <w:pStyle w:val="Normal"/>
        <w:ind w:firstLine="170"/>
        <w:rPr/>
      </w:pPr>
      <w:r>
        <w:rPr/>
        <w:t>Una volta che l’ultimo giocatore al tavolo ha finito di parlare, comincia il gioco vero e proprio. L’ultimo giocatore a narrare l’introduzione continua il suo racconto, dando vita alla prima scena della storia. Prima di passare alla descrizione del sistema, tuttavia, ci fermeremo un attimo a esemplificare quanto detto finora.</w:t>
      </w:r>
    </w:p>
    <w:p>
      <w:pPr>
        <w:pStyle w:val="Normal"/>
        <w:ind w:firstLine="170"/>
        <w:rPr/>
      </w:pPr>
      <w:r>
        <w:rPr/>
      </w:r>
    </w:p>
    <w:p>
      <w:pPr>
        <w:pStyle w:val="Normal"/>
        <w:ind w:firstLine="170"/>
        <w:rPr>
          <w:i/>
          <w:i/>
        </w:rPr>
      </w:pPr>
      <w:r>
        <w:rPr>
          <w:i/>
        </w:rPr>
        <w:t xml:space="preserve">Quattro amici si ritrovano per giocare a </w:t>
      </w:r>
      <w:r>
        <w:rPr/>
        <w:t>L’Età degli Uomini</w:t>
      </w:r>
      <w:r>
        <w:rPr>
          <w:i/>
        </w:rPr>
        <w:t>. Si siedono a un tavolo e discutono dell’opportunità di creare una storia a tinte forti, che potrebbe urtare la sensibilità di alcuni di loro. Decidono di provare e cominciano a creare i personaggi.</w:t>
      </w:r>
    </w:p>
    <w:p>
      <w:pPr>
        <w:pStyle w:val="Normal"/>
        <w:ind w:firstLine="170"/>
        <w:rPr>
          <w:i/>
          <w:i/>
        </w:rPr>
      </w:pPr>
      <w:r>
        <w:rPr>
          <w:i/>
        </w:rPr>
        <w:t>Alessia, d’istinto, vorrebbe creare una donna, ma la curiosità la spinge a scegliere un personaggio Nuovo Uomo. Ha in mente un individuo molto distaccato, uno scienziato o un ufficiale, per cui gli schemi sono tutto. Decide che sarà un generale vestito di nero, il comandante militare di una città in cui vige la legge marziale. Come Risorse sceglie Voce del Comando (tre dadi blu, o 3B), Freddezza Infrangibile (3B), Pistolero (2B), Autorità Esecutiva (tre dadi verdi, o 3V) e Pistola ad Aghi (1V). Da notare che Pistolero e Pistola ad Aghi entreranno in gioco molto spesso, ma ciò non è automatico né necessario. Per quanto riguarda le due caratteristiche di Onestà e Raggiro, Alessia assegna un valore di 4 alla prima e di 1 alla seconda: il Generale (il personaggio, ha deciso, sarà noto solo con questo soprannome)  non inganna sé stesso o gli altri, è un puro e sincero mostro.</w:t>
      </w:r>
    </w:p>
    <w:p>
      <w:pPr>
        <w:pStyle w:val="Normal"/>
        <w:ind w:firstLine="170"/>
        <w:rPr>
          <w:i/>
          <w:i/>
        </w:rPr>
      </w:pPr>
      <w:r>
        <w:rPr>
          <w:i/>
        </w:rPr>
        <w:t>Giovanni, dopo aver sbirciato la scheda di Alessia (l’ispirazione per un personaggio può venire anche da qui), opta per un personaggio femminile. Se lo immagina feroce e vendicativo, focalizzato sull’annientamento dei Nuovi Uomini, e gli assegna il soprannome di Grendel (che, com’è noto, aveva una madre molto più terribile di lui). Come risorse, Giovanni sceglie Compagne per la Vita (2V), Conoscenza degli Ambienti Urbani (2V), Fucile Transfasico (3V), Giubbotto Protettivo (2V), Silenziosa (1B) e Volontà Ferrea (3B). La prima risorsa è particolare: non è un tratto fisico o psicologico né un oggetto, ma una persona in carne e ossa. Si tratta di Anna, la donna amata da Grendel nonché sua compagna di battaglie. Trattandosi di una risorsa verde, può essere ferita o uccisa, il che è plausibile. Giovanni ritiene che Grendel non dovrebbe esitare a ricorrere a qualunque metodo pur di ottenere i propri scopi, quindi le assegna Onestà 2 e Raggiro 3.</w:t>
      </w:r>
    </w:p>
    <w:p>
      <w:pPr>
        <w:pStyle w:val="Normal"/>
        <w:ind w:firstLine="170"/>
        <w:rPr>
          <w:i/>
          <w:i/>
        </w:rPr>
      </w:pPr>
      <w:r>
        <w:rPr>
          <w:i/>
        </w:rPr>
        <w:t>Maria sceglie di giocare un personaggio femminile. Dopo averci pensato un po’ su, l’occhio le cade sul calendario appeso alla parete, su cui sono presenti fotografie di modelle, e immediatamente le viene un’idea: il suo personaggio sarà una nostalgica del vecchio mondo, un’ex-attricetta il cui equilibrio mentale si è spezzato in seguito alla catastrofe, perduta in un proprio mondo di seduzione e sogni. Le risorse che le vengono in mente per Sara (finalmente un nome proprio!)  sono Agile (2B), Aspetto Innocuo (1B), Coltello (1V), Fortuna (3B), In un Mondo a Parte (2B) e Rifugio Segreto (3V). Il Rifugio Segreto di Sara è una risorsa verde perché, se scoperto, la sua utilità viene meno.  Poiché Sara è un’illusa, il suo Raggiro sarà pari a quattro e la sua Onestà pari a uno.</w:t>
      </w:r>
    </w:p>
    <w:p>
      <w:pPr>
        <w:pStyle w:val="Normal"/>
        <w:ind w:firstLine="170"/>
        <w:rPr>
          <w:i/>
          <w:i/>
        </w:rPr>
      </w:pPr>
      <w:r>
        <w:rPr>
          <w:i/>
        </w:rPr>
        <w:t>Nicola decide per un Nuovo Uomo, un impiegato di nome Costante. Ha già in mente il suo aspetto e il suo atteggiamento: occhialuto, vestito con abiti formali e un po’ rigidi, immerso nella routine ma curioso per quanto riguarda le novità. Le risorse a disposizione di Costante saranno Abbigliamento Appropriato (1V), Accesso alle Informazioni (3V), Attenzione ai Dettagli (2B), Contatti (2V ), Curiosità (2 V) e Tranquillo (2B  – Costante ha una pazienza di ferro). Nonostante sia abbastanza equilibrato, Costante predilige il Raggiro all’Onestà – ha dovuto venire a patti più di una volta con un sistema non del tutto trasparente – e Nicola assegna alle due caratteristiche il valori di 2 (Onestà) e 3 (Raggiro).</w:t>
      </w:r>
    </w:p>
    <w:p>
      <w:pPr>
        <w:pStyle w:val="Normal"/>
        <w:ind w:firstLine="170"/>
        <w:rPr>
          <w:i/>
          <w:i/>
        </w:rPr>
      </w:pPr>
      <w:r>
        <w:rPr>
          <w:i/>
        </w:rPr>
        <w:t>Terminata la creazione dei personaggi, ciascun giocatore presenta in proprio. Ecco che cosa ciascuno potrebbe dire del personaggio da lui creato:</w:t>
      </w:r>
    </w:p>
    <w:p>
      <w:pPr>
        <w:pStyle w:val="Normal"/>
        <w:ind w:firstLine="170"/>
        <w:rPr>
          <w:i/>
          <w:i/>
        </w:rPr>
      </w:pPr>
      <w:r>
        <w:rPr>
          <w:i/>
        </w:rPr>
      </w:r>
    </w:p>
    <w:p>
      <w:pPr>
        <w:pStyle w:val="Normal"/>
        <w:ind w:firstLine="170"/>
        <w:rPr>
          <w:i/>
          <w:i/>
        </w:rPr>
      </w:pPr>
      <w:r>
        <w:rPr/>
        <w:t xml:space="preserve">Alessia: </w:t>
      </w:r>
      <w:r>
        <w:rPr>
          <w:i/>
        </w:rPr>
        <w:t>“Il mio personaggio è un militare a cui tutti si riferiscono come “il Generale”.  È il governatore militare di una città ed è un tipo freddo e metodicamente spietato, che non scende a compromessi.”</w:t>
      </w:r>
    </w:p>
    <w:p>
      <w:pPr>
        <w:pStyle w:val="Normal"/>
        <w:ind w:firstLine="170"/>
        <w:rPr>
          <w:i/>
          <w:i/>
        </w:rPr>
      </w:pPr>
      <w:r>
        <w:rPr/>
        <w:t>Giovanni:</w:t>
      </w:r>
      <w:r>
        <w:rPr>
          <w:i/>
        </w:rPr>
        <w:t xml:space="preserve"> “Io invece ho creato Grendel, una veterana delle guerre coi Nuovi Uomini. Grendel è capace e sicura di sé, ma con un lato fragile. L’amore della sua vita è una donna di nome Anna, una combattente come lei, che la sostiene e la incoraggia.”</w:t>
      </w:r>
    </w:p>
    <w:p>
      <w:pPr>
        <w:pStyle w:val="Normal"/>
        <w:ind w:firstLine="170"/>
        <w:rPr>
          <w:i/>
          <w:i/>
        </w:rPr>
      </w:pPr>
      <w:r>
        <w:rPr/>
        <w:t xml:space="preserve">Maria: </w:t>
      </w:r>
      <w:r>
        <w:rPr>
          <w:i/>
        </w:rPr>
        <w:t>“Che personaggioni! La mia povera Sara, invece, è soltanto una piccola pazza che crede di vivere ancora nel vecchio mondo e da grande vuole fare la soubrette, nonostante abbia venticinque anni suonati e le soubrette non esistano più. Ha il suo covo in un rifugio sotterraneo dimenticato da tutti e lì canta, balla e parla da sola.”</w:t>
      </w:r>
    </w:p>
    <w:p>
      <w:pPr>
        <w:pStyle w:val="Normal"/>
        <w:ind w:firstLine="170"/>
        <w:rPr>
          <w:i/>
          <w:i/>
        </w:rPr>
      </w:pPr>
      <w:r>
        <w:rPr/>
        <w:t xml:space="preserve">Nicola: </w:t>
      </w:r>
      <w:r>
        <w:rPr>
          <w:i/>
        </w:rPr>
        <w:t>“Beh, Costante è molto più terra-terra: un impiegato come tanti, magari all’interno di un luogo di potere come l’equivalente del Ministero della Difesa o una compagnia di rilievo, ma senza un ruolo di primo piano. È uno di quelli che mettono in atto le decisioni altrui piuttosto che prenderne di proprie; non ha molta iniziativa.”</w:t>
      </w:r>
    </w:p>
    <w:p>
      <w:pPr>
        <w:pStyle w:val="Normal"/>
        <w:ind w:firstLine="170"/>
        <w:rPr>
          <w:i/>
          <w:i/>
        </w:rPr>
      </w:pPr>
      <w:r>
        <w:rPr>
          <w:i/>
        </w:rPr>
      </w:r>
    </w:p>
    <w:p>
      <w:pPr>
        <w:pStyle w:val="Normal"/>
        <w:ind w:firstLine="170"/>
        <w:rPr>
          <w:i/>
          <w:i/>
        </w:rPr>
      </w:pPr>
      <w:r>
        <w:rPr>
          <w:i/>
        </w:rPr>
        <w:t>A questo punto, partendo da Alessia e girando intorno al tavolo (assumiamo, per semplicità, che le posizioni dei giocatori rispecchino l’ordine sopra riportato), ciascuno stabilisce i rapporti che intercorrono fra il suo personaggio e quello di un altro:</w:t>
      </w:r>
    </w:p>
    <w:p>
      <w:pPr>
        <w:pStyle w:val="Normal"/>
        <w:ind w:firstLine="170"/>
        <w:rPr>
          <w:i/>
          <w:i/>
        </w:rPr>
      </w:pPr>
      <w:r>
        <w:rPr>
          <w:i/>
        </w:rPr>
      </w:r>
    </w:p>
    <w:p>
      <w:pPr>
        <w:pStyle w:val="Normal"/>
        <w:ind w:firstLine="170"/>
        <w:rPr/>
      </w:pPr>
      <w:r>
        <w:rPr/>
        <w:t>Alessia:</w:t>
      </w:r>
      <w:r>
        <w:rPr>
          <w:i/>
        </w:rPr>
        <w:t xml:space="preserve"> “Direi proprio che il Generale può avere molte ragioni per avercela con Grendel! Perché non diciamo che ha in programma la “ripulitura” della zona della città in cui vivono lei e le sue Melliniane? Questo le darà da pensare!”</w:t>
      </w:r>
    </w:p>
    <w:p>
      <w:pPr>
        <w:pStyle w:val="Normal"/>
        <w:ind w:firstLine="170"/>
        <w:rPr>
          <w:i/>
          <w:i/>
        </w:rPr>
      </w:pPr>
      <w:r>
        <w:rPr/>
        <w:t>Giovanni:</w:t>
      </w:r>
      <w:r>
        <w:rPr>
          <w:i/>
        </w:rPr>
        <w:t xml:space="preserve"> “Sicuramente. Per quanto la riguarda, Grendel potrebbe non conoscere Sara, ma avrà comunque a che fare con lei: direi che le due visioni del mondo che incarnano sono sicuramente in contrasto e verranno a collidere, cosa ne dici?”</w:t>
      </w:r>
    </w:p>
    <w:p>
      <w:pPr>
        <w:pStyle w:val="Normal"/>
        <w:ind w:firstLine="170"/>
        <w:rPr/>
      </w:pPr>
      <w:r>
        <w:rPr/>
        <w:t xml:space="preserve">Maria: </w:t>
      </w:r>
      <w:r>
        <w:rPr>
          <w:i/>
        </w:rPr>
        <w:t>“Non ho capito bene. In che modo questo ci aiuterà a creare una storia?”</w:t>
      </w:r>
    </w:p>
    <w:p>
      <w:pPr>
        <w:pStyle w:val="Normal"/>
        <w:ind w:firstLine="170"/>
        <w:rPr/>
      </w:pPr>
      <w:r>
        <w:rPr/>
        <w:t xml:space="preserve">Alessia: </w:t>
      </w:r>
      <w:r>
        <w:rPr>
          <w:i/>
        </w:rPr>
        <w:t xml:space="preserve">“Tieni conto che non tutti i rapporti devono per forza essere rapporti </w:t>
      </w:r>
      <w:r>
        <w:rPr/>
        <w:t>personali</w:t>
      </w:r>
      <w:r>
        <w:rPr>
          <w:i/>
        </w:rPr>
        <w:t xml:space="preserve"> fra i personaggi. Quello fra Grendel e Sara è un rapporto drammatico, una contrapposizione, capisci?”</w:t>
      </w:r>
    </w:p>
    <w:p>
      <w:pPr>
        <w:pStyle w:val="Normal"/>
        <w:ind w:firstLine="170"/>
        <w:rPr/>
      </w:pPr>
      <w:r>
        <w:rPr/>
        <w:t xml:space="preserve">Maria: </w:t>
      </w:r>
      <w:r>
        <w:rPr>
          <w:i/>
        </w:rPr>
        <w:t>“Sarà. In ogni caso, penso che Costante potrebbe aver incrociato Sara un giorno, perdendola subito di vista, ed esserne rimasto in qualche modo impressionato – decidi tu come, Nic. Sta a te.”</w:t>
      </w:r>
    </w:p>
    <w:p>
      <w:pPr>
        <w:pStyle w:val="Normal"/>
        <w:ind w:firstLine="170"/>
        <w:rPr/>
      </w:pPr>
      <w:r>
        <w:rPr/>
        <w:t xml:space="preserve">Nicola: </w:t>
      </w:r>
      <w:r>
        <w:rPr>
          <w:i/>
        </w:rPr>
        <w:t>“A questo punto, possiamo rendere valida l’ipotesi che Costante lavori per il Ministero della Difesa…”</w:t>
      </w:r>
    </w:p>
    <w:p>
      <w:pPr>
        <w:pStyle w:val="Normal"/>
        <w:ind w:firstLine="170"/>
        <w:rPr/>
      </w:pPr>
      <w:r>
        <w:rPr/>
        <w:t xml:space="preserve">Alessia: </w:t>
      </w:r>
      <w:r>
        <w:rPr>
          <w:i/>
        </w:rPr>
        <w:t>“Chiamiamolo Protettorato. Mi piace di più.”</w:t>
      </w:r>
    </w:p>
    <w:p>
      <w:pPr>
        <w:pStyle w:val="Normal"/>
        <w:ind w:firstLine="170"/>
        <w:rPr>
          <w:i/>
          <w:i/>
        </w:rPr>
      </w:pPr>
      <w:r>
        <w:rPr/>
        <w:t xml:space="preserve">Nicola: </w:t>
      </w:r>
      <w:r>
        <w:rPr>
          <w:i/>
        </w:rPr>
        <w:t xml:space="preserve">“Buona idea! Costante è un impiegato del Protettorato, una sorta di “agente speciale” da scrivania, e fa capo in ultima analisi al Generale.”   </w:t>
      </w:r>
    </w:p>
    <w:p>
      <w:pPr>
        <w:pStyle w:val="Normal"/>
        <w:ind w:firstLine="170"/>
        <w:rPr>
          <w:i/>
          <w:i/>
        </w:rPr>
      </w:pPr>
      <w:r>
        <w:rPr>
          <w:i/>
        </w:rPr>
      </w:r>
    </w:p>
    <w:p>
      <w:pPr>
        <w:pStyle w:val="Normal"/>
        <w:ind w:firstLine="170"/>
        <w:rPr>
          <w:i/>
          <w:i/>
        </w:rPr>
      </w:pPr>
      <w:r>
        <w:rPr>
          <w:i/>
        </w:rPr>
        <w:t>Fatto questo, si passa all’introduzione. La prima a narrare è Alessia.</w:t>
      </w:r>
    </w:p>
    <w:p>
      <w:pPr>
        <w:pStyle w:val="Normal"/>
        <w:ind w:firstLine="170"/>
        <w:rPr>
          <w:i/>
          <w:i/>
        </w:rPr>
      </w:pPr>
      <w:r>
        <w:rPr>
          <w:i/>
        </w:rPr>
      </w:r>
    </w:p>
    <w:p>
      <w:pPr>
        <w:pStyle w:val="Normal"/>
        <w:ind w:firstLine="170"/>
        <w:rPr>
          <w:i/>
          <w:i/>
        </w:rPr>
      </w:pPr>
      <w:r>
        <w:rPr/>
        <w:t xml:space="preserve">Alessia: </w:t>
      </w:r>
      <w:r>
        <w:rPr>
          <w:i/>
        </w:rPr>
        <w:t>“Sono le sette del mattino in tutta la città, ma solo al Protettorato sono svegli da due ore. Nella stanza del comando, il Generale è in piedi davanti alla poltrona su cui non ha ancora accennato a volersi sedere. Indossa l’uniforme nera con le strisce rosse e i gradi, e ha numerose medaglie sul petto…”</w:t>
      </w:r>
    </w:p>
    <w:p>
      <w:pPr>
        <w:pStyle w:val="Normal"/>
        <w:ind w:firstLine="170"/>
        <w:rPr>
          <w:i/>
          <w:i/>
        </w:rPr>
      </w:pPr>
      <w:r>
        <w:rPr>
          <w:i/>
        </w:rPr>
      </w:r>
    </w:p>
    <w:p>
      <w:pPr>
        <w:pStyle w:val="Normal"/>
        <w:ind w:firstLine="170"/>
        <w:rPr>
          <w:b/>
          <w:b/>
          <w:sz w:val="40"/>
          <w:szCs w:val="40"/>
        </w:rPr>
      </w:pPr>
      <w:r>
        <w:rPr>
          <w:b/>
          <w:sz w:val="40"/>
          <w:szCs w:val="40"/>
        </w:rPr>
        <w:t>Fase della Storia</w:t>
      </w:r>
    </w:p>
    <w:p>
      <w:pPr>
        <w:pStyle w:val="Normal"/>
        <w:ind w:firstLine="170"/>
        <w:rPr>
          <w:b/>
          <w:b/>
          <w:sz w:val="40"/>
          <w:szCs w:val="40"/>
        </w:rPr>
      </w:pPr>
      <w:r>
        <w:rPr>
          <w:b/>
          <w:sz w:val="40"/>
          <w:szCs w:val="40"/>
        </w:rPr>
      </w:r>
    </w:p>
    <w:p>
      <w:pPr>
        <w:pStyle w:val="Normal"/>
        <w:ind w:firstLine="170"/>
        <w:rPr/>
      </w:pPr>
      <w:r>
        <w:rPr/>
        <w:t xml:space="preserve">La Fase della Storia costituisce il gioco vero e proprio: i partecipanti narrano a turno la storia, in modo simile a quanto hanno fatto durante l’introduzione, e risolvono le diatribe sul suo svolgimento tramite i conflitti. Il punto di vista in un dato momento è quello del personaggio del giocatore narrante; così, quando è Alessia a narrare, quella parte della storia riguarderà il Generale, mentre durante il turno di Nicola la telecamera si sposterà dietro le spalle di Costante. Al turno di ciascuno corrisponde una </w:t>
      </w:r>
      <w:r>
        <w:rPr>
          <w:b/>
        </w:rPr>
        <w:t>scena</w:t>
      </w:r>
      <w:r>
        <w:rPr/>
        <w:t>. Nel momento in cui si verifica un conflitto all’interno di una scena, questo viene risolto e la scena termina; la narrazione passa quindi a un altro giocatore, che a sua volta passerà la parola dopo che un conflitto è stato risolto all’interno della scena da lui raccontata. In alternativa, se nessuno dichiara un conflitto, i giocatori possono protrarre una scena fino allo scadere del tempo concesso e passare; tenete presente, tuttavia, che una storia senza conflitti è come un film in cui tutto scorre liscio e tutti vanno d’accordo. Semplicemente, è noioso.</w:t>
      </w:r>
    </w:p>
    <w:p>
      <w:pPr>
        <w:pStyle w:val="Normal"/>
        <w:ind w:firstLine="170"/>
        <w:rPr>
          <w:b/>
          <w:b/>
          <w:sz w:val="32"/>
          <w:szCs w:val="32"/>
        </w:rPr>
      </w:pPr>
      <w:r>
        <w:rPr>
          <w:b/>
          <w:sz w:val="32"/>
          <w:szCs w:val="32"/>
        </w:rPr>
      </w:r>
    </w:p>
    <w:p>
      <w:pPr>
        <w:pStyle w:val="Normal"/>
        <w:ind w:firstLine="170"/>
        <w:rPr>
          <w:b/>
          <w:b/>
          <w:sz w:val="32"/>
          <w:szCs w:val="32"/>
        </w:rPr>
      </w:pPr>
      <w:r>
        <w:rPr>
          <w:b/>
          <w:sz w:val="32"/>
          <w:szCs w:val="32"/>
        </w:rPr>
        <w:t>Scene</w:t>
      </w:r>
    </w:p>
    <w:p>
      <w:pPr>
        <w:pStyle w:val="Normal"/>
        <w:ind w:firstLine="170"/>
        <w:rPr>
          <w:b/>
          <w:b/>
          <w:sz w:val="32"/>
          <w:szCs w:val="32"/>
        </w:rPr>
      </w:pPr>
      <w:r>
        <w:rPr>
          <w:b/>
          <w:sz w:val="32"/>
          <w:szCs w:val="32"/>
        </w:rPr>
      </w:r>
    </w:p>
    <w:p>
      <w:pPr>
        <w:pStyle w:val="Normal"/>
        <w:ind w:firstLine="170"/>
        <w:rPr/>
      </w:pPr>
      <w:r>
        <w:rPr/>
        <w:t>La scena è l’intervallo di tempo in cui un personaggio viene a trovarsi al centro dell’attenzione. La sua durata nel mondo di gioco è variabile: una scena può essere costituita da un dialogo di pochi minuti come da una battaglia di molte ore. Nel mondo reale, una scena dura fra i cinque e i dieci minuti.</w:t>
      </w:r>
    </w:p>
    <w:p>
      <w:pPr>
        <w:pStyle w:val="Normal"/>
        <w:ind w:firstLine="170"/>
        <w:rPr/>
      </w:pPr>
      <w:r>
        <w:rPr/>
      </w:r>
    </w:p>
    <w:p>
      <w:pPr>
        <w:pStyle w:val="Normal"/>
        <w:ind w:firstLine="170"/>
        <w:rPr>
          <w:b/>
          <w:b/>
        </w:rPr>
      </w:pPr>
      <w:r>
        <w:rPr>
          <w:b/>
        </w:rPr>
        <w:t>Regole per le scene:</w:t>
      </w:r>
    </w:p>
    <w:p>
      <w:pPr>
        <w:pStyle w:val="Normal"/>
        <w:ind w:firstLine="170"/>
        <w:rPr>
          <w:b/>
          <w:b/>
        </w:rPr>
      </w:pPr>
      <w:r>
        <w:rPr>
          <w:b/>
        </w:rPr>
      </w:r>
    </w:p>
    <w:p>
      <w:pPr>
        <w:pStyle w:val="Normal"/>
        <w:ind w:firstLine="170"/>
        <w:rPr/>
      </w:pPr>
      <w:r>
        <w:rPr/>
        <w:t xml:space="preserve">- nessuna scena può protrarsi per oltre dieci minuti di tempo </w:t>
      </w:r>
      <w:r>
        <w:rPr>
          <w:i/>
        </w:rPr>
        <w:t>reale</w:t>
      </w:r>
      <w:r>
        <w:rPr/>
        <w:t>. Entro questo termine, il giocatore deve dichiarare un conflitto o passare a chi non ha ancora narrato, oppure un altro giocatore deve dichiarare un conflitto contro di lui;</w:t>
      </w:r>
    </w:p>
    <w:p>
      <w:pPr>
        <w:pStyle w:val="Normal"/>
        <w:ind w:firstLine="170"/>
        <w:rPr/>
      </w:pPr>
      <w:r>
        <w:rPr/>
        <w:t xml:space="preserve">- nessun giocatore può dichiarare un conflitto durante i primi cinque minuti di una scena; </w:t>
      </w:r>
    </w:p>
    <w:p>
      <w:pPr>
        <w:pStyle w:val="Normal"/>
        <w:ind w:firstLine="170"/>
        <w:rPr/>
      </w:pPr>
      <w:r>
        <w:rPr/>
        <w:t>- la narrazione di un giocatore può influenzare un personaggio altrui solo tramite un conflitto;</w:t>
      </w:r>
    </w:p>
    <w:p>
      <w:pPr>
        <w:pStyle w:val="Normal"/>
        <w:ind w:firstLine="170"/>
        <w:rPr/>
      </w:pPr>
      <w:r>
        <w:rPr/>
        <w:t>- in ogni caso, nessun personaggio può essere eliminato dal gioco prima della sua scena finale;</w:t>
      </w:r>
    </w:p>
    <w:p>
      <w:pPr>
        <w:pStyle w:val="Normal"/>
        <w:ind w:firstLine="170"/>
        <w:rPr/>
      </w:pPr>
      <w:r>
        <w:rPr/>
        <w:t>- nessun giocatore può dichiarare un conflitto dopo la scena finale del suo personaggio;</w:t>
      </w:r>
    </w:p>
    <w:p>
      <w:pPr>
        <w:pStyle w:val="Normal"/>
        <w:ind w:firstLine="170"/>
        <w:rPr/>
      </w:pPr>
      <w:r>
        <w:rPr/>
        <w:t>- nessun giocatore può, narrando, invalidare i risultati di un conflitto precedente (per esempio, se un personaggio era sfuggito a un altro, un terzo non può interporsi e fermarlo).</w:t>
      </w:r>
    </w:p>
    <w:p>
      <w:pPr>
        <w:pStyle w:val="Normal"/>
        <w:ind w:firstLine="170"/>
        <w:rPr/>
      </w:pPr>
      <w:r>
        <w:rPr/>
      </w:r>
    </w:p>
    <w:p>
      <w:pPr>
        <w:pStyle w:val="Normal"/>
        <w:ind w:firstLine="170"/>
        <w:rPr/>
      </w:pPr>
      <w:r>
        <w:rPr/>
        <w:t>Entro questi limiti, nel corso del proprio turno un giocatore può narrare quello che preferisce. Naturalmente, vista la natura del gioco, egli dovrebbe scegliere descrizioni ed eventi significativi: la descrizione dettagliata della colazione del Generale può essere importante se, mentre mangia, egli firma una condanna a morte, ma nel caso il fatto non abbia alcun valore drammatico è meglio limitarsi a dire “Dopo aver fatto colazione, il Generale…” Ricordate che il tempo a vostra disposizione è limitato: non sprecatelo.</w:t>
      </w:r>
    </w:p>
    <w:p>
      <w:pPr>
        <w:pStyle w:val="Normal"/>
        <w:ind w:firstLine="170"/>
        <w:rPr/>
      </w:pPr>
      <w:r>
        <w:rPr/>
        <w:t>Per dichiarare un conflitto, è sufficiente che un giocatore affermi ad alta voce che le azioni del personaggio del giocatore narrante contrastano con le intenzioni del suo personaggio e in che modo ciò è possibile. A questo punto, si passa alla risoluzione del conflitto. Interruzioni possibili potrebbero essere:</w:t>
      </w:r>
    </w:p>
    <w:p>
      <w:pPr>
        <w:pStyle w:val="Normal"/>
        <w:ind w:firstLine="170"/>
        <w:rPr/>
      </w:pPr>
      <w:r>
        <w:rPr/>
      </w:r>
    </w:p>
    <w:p>
      <w:pPr>
        <w:pStyle w:val="Normal"/>
        <w:ind w:firstLine="170"/>
        <w:rPr>
          <w:i/>
          <w:i/>
        </w:rPr>
      </w:pPr>
      <w:r>
        <w:rPr/>
        <w:t xml:space="preserve">Alessia: </w:t>
      </w:r>
      <w:r>
        <w:rPr>
          <w:i/>
        </w:rPr>
        <w:t>“Il Generale solleva una mano e il suo attendente vi pone una data scroll, che il Generale spiega di fronte a se. Lo schermo ultrasottile mostra la battaglia in corso e, sul lato sinistro, un riquadro in cui scorrono i dati relativi al numero di uomini in campo, alle perdite subite e agli obiettivi da conquistare e conquistati. Sta andando bene: le Melliniane non sono riuscite a rintuzzare l’assalto e si stanno ritirando dalle loro posizioni. Senza voltarsi, il Generale ordina: “Rinforzate l’attacco. Circondatele ed eliminate ogni resistenza.”</w:t>
      </w:r>
    </w:p>
    <w:p>
      <w:pPr>
        <w:pStyle w:val="Normal"/>
        <w:ind w:firstLine="170"/>
        <w:rPr>
          <w:i/>
          <w:i/>
        </w:rPr>
      </w:pPr>
      <w:r>
        <w:rPr/>
        <w:t xml:space="preserve">Giovanni: </w:t>
      </w:r>
      <w:r>
        <w:rPr>
          <w:i/>
        </w:rPr>
        <w:t>“Nemmeno per sogno! Le Melliniane stanno ripiegando tatticamente agli ordini di Grendel,  per attirare i militari in una zona piena di trappole e zone irraggiungibili da cui giocare al tiro a segno. Vedremo come andrà a finire!”</w:t>
      </w:r>
    </w:p>
    <w:p>
      <w:pPr>
        <w:pStyle w:val="Normal"/>
        <w:ind w:firstLine="170"/>
        <w:rPr>
          <w:i/>
          <w:i/>
        </w:rPr>
      </w:pPr>
      <w:r>
        <w:rPr>
          <w:i/>
        </w:rPr>
      </w:r>
    </w:p>
    <w:p>
      <w:pPr>
        <w:pStyle w:val="Normal"/>
        <w:ind w:firstLine="170"/>
        <w:rPr>
          <w:i/>
          <w:i/>
        </w:rPr>
      </w:pPr>
      <w:r>
        <w:rPr/>
        <w:t xml:space="preserve">Nicola: </w:t>
      </w:r>
      <w:r>
        <w:rPr>
          <w:i/>
        </w:rPr>
        <w:t xml:space="preserve">“Costante lascia cadere i fogli sul tavolo. In tutta la sua vita aveva mosso e organizzato informazioni e, occasionalmente, aveva </w:t>
      </w:r>
      <w:r>
        <w:rPr/>
        <w:t>guardato</w:t>
      </w:r>
      <w:r>
        <w:rPr>
          <w:i/>
        </w:rPr>
        <w:t xml:space="preserve">, ma non aveva mai </w:t>
      </w:r>
      <w:r>
        <w:rPr/>
        <w:t xml:space="preserve">visto </w:t>
      </w:r>
      <w:r>
        <w:rPr>
          <w:i/>
        </w:rPr>
        <w:t>veramente. Un improvviso senso di angoscia lo sbatte sulla sedia. “Dodicimila… più ottantaquattromila stimate fra il 2136 e oggi, fa…” Costante ha sempre avuto un’ottima capacità di visualizzare le cose, che ora provoca una risalita della sua bile lungo l’esofago. Si trattiene appena in tempo dal vomitare sulle carte. Senza smettere di tremare barcolla verso i servizi e, piegato su un lavandino, svuota lo stomaco del cibo e dell’orrore di quindici anni di lavoro.”</w:t>
      </w:r>
    </w:p>
    <w:p>
      <w:pPr>
        <w:pStyle w:val="Normal"/>
        <w:spacing w:lineRule="auto" w:line="480"/>
        <w:ind w:firstLine="170"/>
        <w:rPr>
          <w:i/>
          <w:i/>
        </w:rPr>
      </w:pPr>
      <w:r>
        <w:rPr/>
        <w:t>Alessia:</w:t>
      </w:r>
      <w:r>
        <w:rPr>
          <w:i/>
        </w:rPr>
        <w:t xml:space="preserve"> “E quanto alza gli occhi, li posa sull’uniforme nera del Generale. “Tutto bene, soldato?” chiede lui.”</w:t>
      </w:r>
    </w:p>
    <w:p>
      <w:pPr>
        <w:pStyle w:val="Normal"/>
        <w:ind w:firstLine="170"/>
        <w:rPr>
          <w:b/>
          <w:b/>
          <w:sz w:val="32"/>
          <w:szCs w:val="32"/>
        </w:rPr>
      </w:pPr>
      <w:r>
        <w:rPr>
          <w:b/>
          <w:sz w:val="32"/>
          <w:szCs w:val="32"/>
        </w:rPr>
        <w:t>Conflitti</w:t>
      </w:r>
    </w:p>
    <w:p>
      <w:pPr>
        <w:pStyle w:val="Normal"/>
        <w:ind w:firstLine="170"/>
        <w:rPr>
          <w:b/>
          <w:b/>
          <w:sz w:val="32"/>
          <w:szCs w:val="32"/>
        </w:rPr>
      </w:pPr>
      <w:r>
        <w:rPr>
          <w:b/>
          <w:sz w:val="32"/>
          <w:szCs w:val="32"/>
        </w:rPr>
      </w:r>
    </w:p>
    <w:p>
      <w:pPr>
        <w:pStyle w:val="Normal"/>
        <w:ind w:firstLine="170"/>
        <w:rPr/>
      </w:pPr>
      <w:r>
        <w:rPr/>
        <w:t>Un conflitto si determina qualora la volontà di un personaggio e quella di un altro vengano in contrasto. In tali situazioni, una serie di tiri di dado determina il risultato.</w:t>
      </w:r>
    </w:p>
    <w:p>
      <w:pPr>
        <w:pStyle w:val="Normal"/>
        <w:ind w:firstLine="170"/>
        <w:rPr/>
      </w:pPr>
      <w:r>
        <w:rPr/>
        <w:t xml:space="preserve">Qualunque giocatore può dichiarare un conflitto in qualunque momento dopo i primi cinque minuti di una scena. L’obiettivo di un personaggio può essere di negare il successo di un altro (difendersi da un’aggressione, non essere persuaso, ecc), di capovolgere la situazione in proprio favore (liberarsi dai legami e prendere l’altro in ostaggio, per esempio) o altro ancora. L’idea è che i giocatori dovrebbero </w:t>
      </w:r>
      <w:r>
        <w:rPr>
          <w:i/>
        </w:rPr>
        <w:t>cercare</w:t>
      </w:r>
      <w:r>
        <w:rPr/>
        <w:t xml:space="preserve"> i conflitti: essi sono l’anima di ogni storia.</w:t>
      </w:r>
    </w:p>
    <w:p>
      <w:pPr>
        <w:pStyle w:val="Normal"/>
        <w:ind w:firstLine="170"/>
        <w:rPr/>
      </w:pPr>
      <w:r>
        <w:rPr/>
        <w:t>Esempi di conflitti potrebbero essere:</w:t>
      </w:r>
    </w:p>
    <w:p>
      <w:pPr>
        <w:pStyle w:val="Normal"/>
        <w:ind w:firstLine="170"/>
        <w:rPr/>
      </w:pPr>
      <w:r>
        <w:rPr/>
      </w:r>
    </w:p>
    <w:p>
      <w:pPr>
        <w:pStyle w:val="Normal"/>
        <w:ind w:firstLine="170"/>
        <w:rPr>
          <w:i/>
          <w:i/>
        </w:rPr>
      </w:pPr>
      <w:r>
        <w:rPr>
          <w:i/>
        </w:rPr>
        <w:t>Il Generale vuole convincere Sara a rivelare l’ingresso alla roccaforte delle Melliniane. Sara vuole che il Generale perda la propria convinzione e si penta delle proprie scelleratezze.</w:t>
      </w:r>
    </w:p>
    <w:p>
      <w:pPr>
        <w:pStyle w:val="Normal"/>
        <w:ind w:firstLine="170"/>
        <w:rPr>
          <w:i/>
          <w:i/>
        </w:rPr>
      </w:pPr>
      <w:r>
        <w:rPr>
          <w:i/>
        </w:rPr>
        <w:t>Grendel vuole trasformare il corpo del Generale, o almeno parte vitale di esso, in gas con il suo fucile transfasico; il Generale vuole renderle pan per focaccia.</w:t>
      </w:r>
    </w:p>
    <w:p>
      <w:pPr>
        <w:pStyle w:val="Normal"/>
        <w:ind w:firstLine="170"/>
        <w:rPr>
          <w:i/>
          <w:i/>
        </w:rPr>
      </w:pPr>
      <w:r>
        <w:rPr>
          <w:i/>
        </w:rPr>
        <w:t>Sara – o meglio, la sua giocatrice – vuole rivelare al Generale alcune informazioni relative al piano di Grendel per un attentato in città. Grendel vuole che ciò non avvenga.</w:t>
      </w:r>
    </w:p>
    <w:p>
      <w:pPr>
        <w:pStyle w:val="Normal"/>
        <w:ind w:firstLine="170"/>
        <w:rPr>
          <w:i/>
          <w:i/>
        </w:rPr>
      </w:pPr>
      <w:r>
        <w:rPr>
          <w:i/>
        </w:rPr>
      </w:r>
    </w:p>
    <w:p>
      <w:pPr>
        <w:pStyle w:val="Normal"/>
        <w:ind w:firstLine="170"/>
        <w:rPr/>
      </w:pPr>
      <w:r>
        <w:rPr/>
        <w:t xml:space="preserve">Un giocatore può dichiarare un conflitto </w:t>
      </w:r>
      <w:r>
        <w:rPr>
          <w:b/>
        </w:rPr>
        <w:t>anche se il suo personaggio non è al momento presente sulla scena</w:t>
      </w:r>
      <w:r>
        <w:rPr/>
        <w:t xml:space="preserve">. Il Generale non ha bisogno di stare in mezzo alle sue truppe per partecipare a una battaglia, così come Grendel può esercitare pressione su Sara anche in qualità di semplice ricordo. Da notare, inoltre, che i conflitti si generano solo quando sono dichiarati e </w:t>
      </w:r>
      <w:r>
        <w:rPr>
          <w:b/>
        </w:rPr>
        <w:t>mai</w:t>
      </w:r>
      <w:r>
        <w:rPr/>
        <w:t xml:space="preserve"> automaticamente: nel terzo esempio sopracitato, se Grendel non interviene il Generale ottiene le informazioni automaticamente, perché Sara non intende tenergliele nascoste.</w:t>
      </w:r>
    </w:p>
    <w:p>
      <w:pPr>
        <w:pStyle w:val="Normal"/>
        <w:ind w:firstLine="170"/>
        <w:rPr/>
      </w:pPr>
      <w:r>
        <w:rPr/>
        <w:t xml:space="preserve">Un conflitto è diviso in </w:t>
      </w:r>
      <w:r>
        <w:rPr>
          <w:b/>
        </w:rPr>
        <w:t>turni</w:t>
      </w:r>
      <w:r>
        <w:rPr/>
        <w:t xml:space="preserve"> e dura sempre almeno un turno. All’inizio di un turno ciascun giocatore, a cominciare da quello che dichiarato il conflitto, sceglie quali </w:t>
      </w:r>
      <w:r>
        <w:rPr>
          <w:b/>
        </w:rPr>
        <w:t>risorse</w:t>
      </w:r>
      <w:r>
        <w:rPr/>
        <w:t xml:space="preserve"> utilizzare e in che modo. Non ci sono limiti alla fantasia, se non le regole sotto indicate e la plausibilità: una pistola, oltre che per sparare, può essere utilizzata per intimidire o addirittura per rassicurare (soprattutto se chi la possiede sta dalla vostra parte), mentre un Aspetto Innocuo e un’Aria Svanita possono convincere qualcuno a </w:t>
      </w:r>
      <w:r>
        <w:rPr>
          <w:i/>
        </w:rPr>
        <w:t>non</w:t>
      </w:r>
      <w:r>
        <w:rPr/>
        <w:t xml:space="preserve"> sparare e pertanto contrastare risorse come Pistolero e Fucile Transfasico. </w:t>
      </w:r>
    </w:p>
    <w:p>
      <w:pPr>
        <w:pStyle w:val="Normal"/>
        <w:ind w:firstLine="170"/>
        <w:jc w:val="both"/>
        <w:rPr/>
      </w:pPr>
      <w:r>
        <w:rPr/>
        <w:t xml:space="preserve">Le risorse sono di due tipi: </w:t>
      </w:r>
      <w:r>
        <w:rPr>
          <w:b/>
        </w:rPr>
        <w:t xml:space="preserve">blu </w:t>
      </w:r>
      <w:r>
        <w:rPr/>
        <w:t xml:space="preserve"> e </w:t>
      </w:r>
      <w:r>
        <w:rPr>
          <w:b/>
        </w:rPr>
        <w:t>verdi</w:t>
      </w:r>
      <w:r>
        <w:rPr/>
        <w:t xml:space="preserve">. A ciascuna corrisponde un colore di dadi. Risorse dello stesso colore non possono essere utilizzate insieme, per cui un giocatore tirerà al massimo sei dadi (tre per una risorsa blu e tre per una risorsa verde) in ogni turno del conflitto. Le risorse blu sono le più affidabili, quelle su cui si può sempre fare conto; le risorse verdi possono combinarsi con quelle blu per aumentare le possibilità di vittoria, ma possono essere perse per un colpo di sfortuna. I lanciano ognuno dadi del numero e del colore appropriato alle risorse utilizzate e ne paragonano i risultati in ordine dal più alto al più basso; è utile allineare i dadi, quelli di un giocatore di fronte a quelli delll’altro. Per ciascun dado che ha ottenuto un risultato superiore a un dado avversario, si ottiene un </w:t>
      </w:r>
      <w:r>
        <w:rPr>
          <w:b/>
        </w:rPr>
        <w:t>successo</w:t>
      </w:r>
      <w:r>
        <w:rPr/>
        <w:t xml:space="preserve">. Il giocatore con il maggior numero di successi è il </w:t>
      </w:r>
      <w:r>
        <w:rPr>
          <w:b/>
        </w:rPr>
        <w:t>vincitore</w:t>
      </w:r>
      <w:r>
        <w:rPr/>
        <w:t xml:space="preserve"> di quel turno del conflitto. In caso di pareggio, il vincitore è colui che ha dichiarato il conflitto e gli viene assegnato un successo.</w:t>
      </w:r>
    </w:p>
    <w:p>
      <w:pPr>
        <w:pStyle w:val="Normal"/>
        <w:ind w:firstLine="170"/>
        <w:jc w:val="both"/>
        <w:rPr/>
      </w:pPr>
      <w:r>
        <w:rPr/>
      </w:r>
    </w:p>
    <w:p>
      <w:pPr>
        <w:pStyle w:val="Normal"/>
        <w:ind w:firstLine="170"/>
        <w:rPr/>
      </w:pPr>
      <w:r>
        <w:rPr/>
        <w:t>Il vincitore di un turno può</w:t>
      </w:r>
      <w:r>
        <w:rPr>
          <w:b/>
        </w:rPr>
        <w:t xml:space="preserve"> spendere</w:t>
      </w:r>
      <w:r>
        <w:rPr/>
        <w:t xml:space="preserve"> i successi ottenuti per i seguenti scopi:</w:t>
      </w:r>
    </w:p>
    <w:p>
      <w:pPr>
        <w:pStyle w:val="Normal"/>
        <w:ind w:firstLine="170"/>
        <w:rPr/>
      </w:pPr>
      <w:r>
        <w:rPr/>
      </w:r>
    </w:p>
    <w:p>
      <w:pPr>
        <w:pStyle w:val="Normal"/>
        <w:ind w:firstLine="170"/>
        <w:rPr/>
      </w:pPr>
      <w:r>
        <w:rPr/>
        <w:t xml:space="preserve">- </w:t>
      </w:r>
      <w:r>
        <w:rPr>
          <w:b/>
        </w:rPr>
        <w:t>ridurre</w:t>
      </w:r>
      <w:r>
        <w:rPr/>
        <w:t xml:space="preserve"> di 1 il valore della risorsa blu utilizzata dallo sconfitto: quest’ultimo si stanca, vacilla nelle sue convinzioni, ecc;</w:t>
      </w:r>
    </w:p>
    <w:p>
      <w:pPr>
        <w:pStyle w:val="Normal"/>
        <w:ind w:firstLine="170"/>
        <w:rPr/>
      </w:pPr>
      <w:r>
        <w:rPr/>
        <w:t xml:space="preserve">- </w:t>
      </w:r>
      <w:r>
        <w:rPr>
          <w:b/>
        </w:rPr>
        <w:t>distruggere</w:t>
      </w:r>
      <w:r>
        <w:rPr/>
        <w:t xml:space="preserve"> la risorsa verde dello sconfitto, indipendentemente dal suo valore: gli alleati sono feriti o uccisi, le armi si inceppano e così via. Il valore di una risorsa verde distrutta scende a zero;</w:t>
      </w:r>
    </w:p>
    <w:p>
      <w:pPr>
        <w:pStyle w:val="Normal"/>
        <w:ind w:firstLine="170"/>
        <w:rPr/>
      </w:pPr>
      <w:r>
        <w:rPr/>
        <w:t xml:space="preserve">- </w:t>
      </w:r>
      <w:r>
        <w:rPr>
          <w:b/>
        </w:rPr>
        <w:t>ripristinare</w:t>
      </w:r>
      <w:r>
        <w:rPr/>
        <w:t xml:space="preserve"> il valore di una risorsa blu danneggiata o di una verde distrutta, aumentandolo di un punto fino a un massimo pari al punteggio originario;</w:t>
      </w:r>
    </w:p>
    <w:p>
      <w:pPr>
        <w:pStyle w:val="Normal"/>
        <w:ind w:firstLine="170"/>
        <w:rPr/>
      </w:pPr>
      <w:r>
        <w:rPr/>
        <w:t xml:space="preserve">- </w:t>
      </w:r>
      <w:r>
        <w:rPr>
          <w:b/>
        </w:rPr>
        <w:t>trasformare</w:t>
      </w:r>
      <w:r>
        <w:rPr/>
        <w:t xml:space="preserve"> la risorsa blu dello sconfitto in un'altra. La trasformazione riduce di 1 il valore della risorsa in oggetto e crea una nuova risorsa con valore 1. Per esempio, Odio per i Nuovi Uomini (3B) può essere ridotto a Odio per i Nuovi Uomini (2B) e Compassione per i Nuovi Uomini (1B), o addirittura Disprezzo di Sé (1B)! Winston Smith, dopotutto, è arrivato ad amare il Grande Fratello alla fine.</w:t>
      </w:r>
    </w:p>
    <w:p>
      <w:pPr>
        <w:pStyle w:val="Normal"/>
        <w:ind w:firstLine="170"/>
        <w:rPr/>
      </w:pPr>
      <w:r>
        <w:rPr/>
        <w:t xml:space="preserve">- </w:t>
      </w:r>
      <w:r>
        <w:rPr>
          <w:b/>
        </w:rPr>
        <w:t>acquisire</w:t>
      </w:r>
      <w:r>
        <w:rPr/>
        <w:t xml:space="preserve"> una nuova risorsa, verde o blu, con valore pari a 1;</w:t>
      </w:r>
    </w:p>
    <w:p>
      <w:pPr>
        <w:pStyle w:val="Normal"/>
        <w:ind w:firstLine="170"/>
        <w:rPr/>
      </w:pPr>
      <w:r>
        <w:rPr/>
      </w:r>
    </w:p>
    <w:p>
      <w:pPr>
        <w:pStyle w:val="Normal"/>
        <w:ind w:firstLine="170"/>
        <w:rPr/>
      </w:pPr>
      <w:r>
        <w:rPr/>
        <w:t>Non esiste una scelta “vincente” fra quelle sopra elencate; allo stesso modo, non vi sono scelte “perdenti”. La decisione del vincitore dovrebbe basarsi sul valore drammatico del risultato.</w:t>
      </w:r>
    </w:p>
    <w:p>
      <w:pPr>
        <w:pStyle w:val="Normal"/>
        <w:ind w:firstLine="170"/>
        <w:rPr/>
      </w:pPr>
      <w:r>
        <w:rPr/>
        <w:t>Terminato il primo turno, allo sconfitto è data la scelta fra continuare e arrendersi. Se decide di continuare, si gioca un nuovo turno; se invece decide di arrendersi, il conflitto termina e si procede alla descrizione dei risultati (vedi sotto).</w:t>
      </w:r>
    </w:p>
    <w:p>
      <w:pPr>
        <w:pStyle w:val="Normal"/>
        <w:ind w:firstLine="170"/>
        <w:rPr/>
      </w:pPr>
      <w:r>
        <w:rPr/>
      </w:r>
    </w:p>
    <w:p>
      <w:pPr>
        <w:pStyle w:val="Normal"/>
        <w:ind w:firstLine="170"/>
        <w:rPr>
          <w:b/>
          <w:b/>
        </w:rPr>
      </w:pPr>
      <w:r>
        <w:rPr>
          <w:b/>
        </w:rPr>
        <w:t>Onestà e Raggiro</w:t>
      </w:r>
    </w:p>
    <w:p>
      <w:pPr>
        <w:pStyle w:val="Normal"/>
        <w:ind w:firstLine="170"/>
        <w:rPr>
          <w:b/>
          <w:b/>
        </w:rPr>
      </w:pPr>
      <w:r>
        <w:rPr>
          <w:b/>
        </w:rPr>
      </w:r>
    </w:p>
    <w:p>
      <w:pPr>
        <w:pStyle w:val="Normal"/>
        <w:ind w:firstLine="170"/>
        <w:rPr/>
      </w:pPr>
      <w:r>
        <w:rPr/>
        <w:t>I personaggi possono utilizzare l’Onestà e il Raggiro per modificare i risultati ottenuti coi dadi. Dopo che i dadi sono stati lanciati, ciascun giocatore decide segretamente (per questo è utile utilizzare dei segnalini: basta metterli nella mano chiusa e poi mostrare il contenuto delle mani di entrambi i giocatori) se utilizzare Onestà o Raggiro e quanti punti investire. Fatto questo, i giocatori rivelano le loro decisioni. Ciascun punto Onestà o Raggiro ne cancella un altro, per cui se entrambi ne usano lo stesso quantitativo o non ne usano alcuno, il risultato non cambia. Il giocatore a cui rimangono dei punti può utilizzarli per modificare i risultati dei dadi nel seguente modo: un punto di Onestà consente di ritirare uno dei propri dadi, mentre un punto di Raggiro consente di fare lo stesso con un dado dell’avversario.</w:t>
      </w:r>
    </w:p>
    <w:p>
      <w:pPr>
        <w:pStyle w:val="Normal"/>
        <w:ind w:firstLine="170"/>
        <w:rPr/>
      </w:pPr>
      <w:r>
        <w:rPr/>
        <w:t>I punti Onestà e Raggiro sacrificati o utilizzati sono rimossi dal gioco. L’unico modo per recuperarli è vincere o perdere un conflitto: il vincitore, infatti, recupera 1 punto a sua scelta fra Onestà e Raggiro (fino a un punteggio massimo pari a quello iniziale), mentre lo sconfitto ne recupera due.</w:t>
      </w:r>
    </w:p>
    <w:p>
      <w:pPr>
        <w:pStyle w:val="Normal"/>
        <w:ind w:firstLine="170"/>
        <w:rPr/>
      </w:pPr>
      <w:r>
        <w:rPr/>
        <w:t>Una volta utilizzati Onestà e Raggiro, i giocatori possono procedere alla determinazione del vincitore o utilizzare di dadi di Virtù.</w:t>
      </w:r>
    </w:p>
    <w:p>
      <w:pPr>
        <w:pStyle w:val="Normal"/>
        <w:ind w:firstLine="170"/>
        <w:rPr/>
      </w:pPr>
      <w:r>
        <w:rPr/>
      </w:r>
    </w:p>
    <w:p>
      <w:pPr>
        <w:pStyle w:val="Normal"/>
        <w:ind w:firstLine="170"/>
        <w:rPr>
          <w:b/>
          <w:b/>
        </w:rPr>
      </w:pPr>
      <w:r>
        <w:rPr>
          <w:b/>
        </w:rPr>
        <w:t>Dadi di Virtù</w:t>
      </w:r>
    </w:p>
    <w:p>
      <w:pPr>
        <w:pStyle w:val="Normal"/>
        <w:ind w:firstLine="170"/>
        <w:rPr>
          <w:b/>
          <w:b/>
        </w:rPr>
      </w:pPr>
      <w:r>
        <w:rPr>
          <w:b/>
        </w:rPr>
      </w:r>
    </w:p>
    <w:p>
      <w:pPr>
        <w:pStyle w:val="Normal"/>
        <w:ind w:firstLine="170"/>
        <w:rPr/>
      </w:pPr>
      <w:r>
        <w:rPr/>
        <w:t>I dadi di Virtù rappresentano le doti essenziali della specie cui appartiene il personaggio. Quelli dei Nuovi Uomini sono di colore rosso, mentre quelli delle Melliniane sono di colore viola. I dadi di Virtù possono essere utilizzati dopo che entrambi i giocatori hanno tirato i dadi e confrontato i risultati. Un giocatore può utilizzare ciascun dado una sola volta nel corso di tutto un conflitto e può utilizzare, in un turno, il numero di dadi che preferisce. Una volta che uno o più dadi di Virtù sono stati lanciati, non è possibile utilizzarne altri nel corso del medesimo turno.</w:t>
      </w:r>
    </w:p>
    <w:p>
      <w:pPr>
        <w:pStyle w:val="Normal"/>
        <w:ind w:firstLine="170"/>
        <w:rPr/>
      </w:pPr>
      <w:r>
        <w:rPr/>
        <w:t>L’utilizzo dei dadi di Virtù segue un ordine preciso: prima sono lanciati i dadi rossi, poi quelli viola. Nel caso entrambi i giocatori possiedano dadi rossi, il primo a lanciare è quello che al momento risulta sconfitto. Un giocatore può scegliere se utilizzare o meno i propri dadi dopo aver visto i risultati ottenuti da quelli dell’avversario.</w:t>
      </w:r>
    </w:p>
    <w:p>
      <w:pPr>
        <w:pStyle w:val="Normal"/>
        <w:ind w:firstLine="170"/>
        <w:rPr/>
      </w:pPr>
      <w:r>
        <w:rPr/>
        <w:t xml:space="preserve">I </w:t>
      </w:r>
      <w:r>
        <w:rPr>
          <w:b/>
        </w:rPr>
        <w:t>dadi rossi</w:t>
      </w:r>
      <w:r>
        <w:rPr/>
        <w:t xml:space="preserve"> possono essere lanciati e utilizzati per eliminare i dadi blu o verdi dell’avversario che hanno ottenuto un risultato pari o inferiore. Se, ad esempio, un dado rosso dà come risultato 4, può essere utilizzato per eliminare qualunque dado blu o verde che abbia ottenuto 1, 2, 3 o 4. I dadi eliminati sono rimossi da quelli sul tavolo e non contano al fine di determinare il vincitore del turno.</w:t>
      </w:r>
    </w:p>
    <w:p>
      <w:pPr>
        <w:pStyle w:val="Normal"/>
        <w:ind w:firstLine="170"/>
        <w:rPr/>
      </w:pPr>
      <w:r>
        <w:rPr/>
        <w:t xml:space="preserve">I </w:t>
      </w:r>
      <w:r>
        <w:rPr>
          <w:b/>
        </w:rPr>
        <w:t>dadi viola</w:t>
      </w:r>
      <w:r>
        <w:rPr/>
        <w:t xml:space="preserve"> possono essere lanciati e inseriti nelle posizioni appropriate fra i dadi delle risorse del personaggio. Per esempio, se un giocatore ha tirato 4, 4, 3, 2, 1, 1 e lanciando un dado viola ha ottenuto 6, questo diviene il suo risultato più alto e si oppone al risultato più alto dell’avversario. </w:t>
      </w:r>
    </w:p>
    <w:p>
      <w:pPr>
        <w:pStyle w:val="Normal"/>
        <w:ind w:firstLine="170"/>
        <w:rPr/>
      </w:pPr>
      <w:r>
        <w:rPr/>
      </w:r>
    </w:p>
    <w:p>
      <w:pPr>
        <w:pStyle w:val="Normal"/>
        <w:ind w:firstLine="170"/>
        <w:rPr>
          <w:b/>
          <w:b/>
        </w:rPr>
      </w:pPr>
      <w:r>
        <w:rPr>
          <w:b/>
        </w:rPr>
        <w:t>Descrizione dei Risultati</w:t>
      </w:r>
    </w:p>
    <w:p>
      <w:pPr>
        <w:pStyle w:val="Normal"/>
        <w:ind w:firstLine="170"/>
        <w:rPr/>
      </w:pPr>
      <w:r>
        <w:rPr/>
      </w:r>
    </w:p>
    <w:p>
      <w:pPr>
        <w:pStyle w:val="Normal"/>
        <w:ind w:firstLine="170"/>
        <w:rPr/>
      </w:pPr>
      <w:r>
        <w:rPr/>
        <w:t xml:space="preserve">Il vincitore dell’ultimo turno di un conflitto è il vincitore del conflitto. Egli ha il diritto e il dovere di descrivere il modo in cui il suo personaggio trionfa e consegue lo scopo desiderato. Inoltre, il personaggio recupera un punto a scelta fra quelli di Onestà e Raggiro spesi. </w:t>
      </w:r>
    </w:p>
    <w:p>
      <w:pPr>
        <w:pStyle w:val="Normal"/>
        <w:ind w:firstLine="170"/>
        <w:rPr/>
      </w:pPr>
      <w:r>
        <w:rPr/>
        <w:t xml:space="preserve">Ricordate che i poteri del giocatore narrante, anche in caso di vittoria del conflitto, sono limitati: egli non può eliminare dal gioco un altro personaggio, ad esempio. Può, tuttavia, influenzarne il comportamento in modo limitato, per esempio descrivendone le azioni immediatamente successive al conflitto da lui vinto </w:t>
      </w:r>
      <w:r>
        <w:rPr>
          <w:b/>
        </w:rPr>
        <w:t>qualora queste rientrino nell’oggetto della contesa</w:t>
      </w:r>
      <w:r>
        <w:rPr/>
        <w:t>. Se lo scopo era “impedire a Grendel di accedere alla sede del Protettorato”, il giocatore descriverà come le misure di sicurezza taglino fuori la Melliniana; se era “far sì che Sara ci guidi dritti dritti al covo delle Melliniane in città”, egli descriverà i movimenti di Sara dal punto di vista degli inseguitori mimetizzati fra i vicoli e i tunnel. Il giocatore può persino assumere brevemente il punto di vista del personaggio, descrivendone per esempio le sensazioni di rabbia e disgusto di sé provate in seguito a un lavaggio del cervello, a beneficio del giocatore che normalmente controlla quel personaggio.</w:t>
      </w:r>
    </w:p>
    <w:p>
      <w:pPr>
        <w:pStyle w:val="Normal"/>
        <w:ind w:firstLine="170"/>
        <w:rPr/>
      </w:pPr>
      <w:r>
        <w:rPr/>
        <w:t>Lo sconfitto può e deve descrivere il modo in cui il suo personaggio si sottrae allo scontro, se ciò non rientra nelle facoltà del vincitore. Inoltre, egli recupera due punti a scelta fra quelli spesi di Onestà e Raggiro; può recuperarne uno di qua e uno di là o tutti e due da una parte.</w:t>
      </w:r>
    </w:p>
    <w:p>
      <w:pPr>
        <w:pStyle w:val="Normal"/>
        <w:ind w:firstLine="170"/>
        <w:rPr/>
      </w:pPr>
      <w:r>
        <w:rPr/>
        <w:t xml:space="preserve">Terminato il conflitto, il turno di narrare passa a un altro giocatore. Se il vincitore del conflitto aveva interrotto il giocatore che stava narrando la scena oppure il conflitto è stato dichiarato dal narratore e questi ha perso, il turno passa a uno qualsiasi degli altri giocatori, a scelta del vincitore; se invece il vincitore è colui che narrava, il turno passa allo sconfitto. </w:t>
      </w:r>
    </w:p>
    <w:p>
      <w:pPr>
        <w:pStyle w:val="Normal"/>
        <w:ind w:firstLine="170"/>
        <w:rPr/>
      </w:pPr>
      <w:r>
        <w:rPr/>
        <w:t>Nessun giocatore, in ogni caso, può narrare una seconda volta fino a quando tutti gli altri non hanno narrato almeno una, e così via. Se ciò dovesse avvenire, il turno passa immediatamente a un giocatore a scelta di colui a cui spetterebbe la narrazione. Inoltre, la narrazione di un altro giocatore non può in alcun modo negare la vittoria dell’altro giocatore; è consigliabile, pertanto, che i fatti da lui narrati avvengano a una certa distanza spaziale e/o temporale.</w:t>
      </w:r>
    </w:p>
    <w:p>
      <w:pPr>
        <w:pStyle w:val="Normal"/>
        <w:ind w:firstLine="170"/>
        <w:rPr/>
      </w:pPr>
      <w:r>
        <w:rPr/>
      </w:r>
    </w:p>
    <w:p>
      <w:pPr>
        <w:pStyle w:val="Normal"/>
        <w:ind w:firstLine="170"/>
        <w:rPr>
          <w:i/>
          <w:i/>
        </w:rPr>
      </w:pPr>
      <w:r>
        <w:rPr>
          <w:i/>
        </w:rPr>
        <w:t>Esempio di conflitto:</w:t>
      </w:r>
    </w:p>
    <w:p>
      <w:pPr>
        <w:pStyle w:val="Normal"/>
        <w:ind w:firstLine="170"/>
        <w:rPr>
          <w:i/>
          <w:i/>
        </w:rPr>
      </w:pPr>
      <w:r>
        <w:rPr>
          <w:i/>
        </w:rPr>
      </w:r>
    </w:p>
    <w:p>
      <w:pPr>
        <w:pStyle w:val="Normal"/>
        <w:ind w:firstLine="170"/>
        <w:rPr>
          <w:i/>
          <w:i/>
        </w:rPr>
      </w:pPr>
      <w:r>
        <w:rPr>
          <w:i/>
        </w:rPr>
        <w:t>Giovanni stava descrivendo Grendel introdursi nell’edificio in cui lavora Costante quando Nicola ha dichiarato un conflitto: il Nuovo Uomo, infatti, si trova a percorrere il medesimo corridoio lungo cui sta passando la Melliniana. Giovanni decide che gli piacerebbe che Grendel passasse accanto a Costante senza che questi se ne accorga neppure e opta per utilizzare la sua risorsa blu Silenziosa (1 dado) assieme alla risorsa verde Conoscenza degli Ambienti Urbani (2 dadi). Nicola, d’altro canto, pensa che l’Attenzione ai Dettagli di Costante (2B) e la sua Curiosità (2V) siano risorse appropriate in questo conflitto.</w:t>
      </w:r>
    </w:p>
    <w:p>
      <w:pPr>
        <w:pStyle w:val="Normal"/>
        <w:ind w:firstLine="170"/>
        <w:rPr>
          <w:i/>
          <w:i/>
        </w:rPr>
      </w:pPr>
      <w:r>
        <w:rPr>
          <w:i/>
        </w:rPr>
        <w:t>Giovanni lancia i dadi e ottiene 5, 3 e  1, mentre Nicola tira 6, 2, 1 e 1. Il 6 di Costante batte il 5 di Grendel, ma il suo 2 è battuto dal 3 ed entrambi hanno tirato un 1 come terzo risultato. Nessuno dei due decide di usare Onestà o Raggiro né di tirare dadi di Virtù. Costante, però, è l’iniziatore del conflitto, pertanto vince il turno con 1 successo che utilizza per cancellare la risorsa Conoscenza degli Ambienti Urbani di Grendel. Giovanni descrive Grendel che scivola dentro un ufficio buio per non farsi notare, ma Nicola ribatte che la Melliniana ha ingenuamente confuso un semplice sgabuzzino per un altro tipo di stanza. Il rumore prodotto dall’impatto della donna con la realtà mette allerta Costante. Giovanni decide di continuare il conflitto, nonostante abbia perso.</w:t>
      </w:r>
    </w:p>
    <w:p>
      <w:pPr>
        <w:pStyle w:val="Normal"/>
        <w:ind w:firstLine="170"/>
        <w:rPr>
          <w:i/>
          <w:i/>
        </w:rPr>
      </w:pPr>
      <w:r>
        <w:rPr>
          <w:i/>
        </w:rPr>
        <w:t xml:space="preserve"> </w:t>
      </w:r>
      <w:r>
        <w:rPr>
          <w:i/>
        </w:rPr>
        <w:t>A questo punto, Grendel si trova a dover mettere in conto un probabile testimone scomodo. Decide di tagliar corto,  utilizzando le risorse Volontà Ferrea (3B) e Fucile Transfasico (3V);  Giovanni la descrive mentre si butta in mezzo al corridoio con l’arma spianata. Costante, d’altra parte, non ha nessuna intenzione di farsi ammazzare e cerca di far desistere la donna con la classica frase: “Non uccidermi! Posso darti tutte le informazioni di cui hai bisogno…”, utilizzando le sue risorse Accesso alle Informazioni (3V) e Tranquillo (2B). I giocatori tirano i dadi, ottenendo 6, 6, 5, 5, 4 e 2 per Grendel e 4, 4, 4, 2 e 1 per Costante. Questa volta, mentre Giovanni sceglie nuovamente di non utilizzare Onestà o Raggiro, Nicola decide che è il caso di farlo e utilizza tre punti del secondo e un punto del primo (è una spesa molto grande, ma non vuole che Costante soccomba); può così costringere Giovanni a ritirare tre dei suoi dadi, naturalmente quelli col valore più alto, e ritirare a sua volta uno dei propri (l’1). Giovanni tira peggio di prima: i suoi tre dadi si fermano su 6, 5 e 3. Il risultato del dado ritirato da Nicola è un 5, per cui le nuove serie di risultati sono 6, 5, 5, 4, 3 e 2 contro 5, 4, 4, 4 e 2. Grendel continua a essere in vantaggio, anche se lo è di tre invece che di cinque. Nicola tenta il tutto per tutto e dichiara l’utilizzo di tutti e tre i propri dadi rossi, ma questi non sono con lui: fermandosi su 3, 2 e 2, eliminano proprio quei risultati che Costante era già in grado di battere. Grendel non infierisce e non utilizza alcun dado viola; tanto, ha comunque tre successi. Li utilizza per azzerare sia l’Accesso alle Informazioni (una telecamera ha ripreso l’accaduto e i superiori di Costante non saranno molto soddisfatti nel constatare la sua scarsa fedeltà) che la risorsa Tranquillo del suo avversario (che rimarrà scosso per parecchio tempo). Viste le sue perdite, Costante si arrende: la vincitrice del conflitto è Grendel.</w:t>
      </w:r>
    </w:p>
    <w:p>
      <w:pPr>
        <w:pStyle w:val="Normal"/>
        <w:ind w:firstLine="170"/>
        <w:rPr>
          <w:i/>
          <w:i/>
        </w:rPr>
      </w:pPr>
      <w:r>
        <w:rPr>
          <w:i/>
        </w:rPr>
        <w:t xml:space="preserve"> “</w:t>
      </w:r>
      <w:r>
        <w:rPr>
          <w:i/>
        </w:rPr>
        <w:t xml:space="preserve">Non mi interessa” ringhia la Melliniana, aprendo il fuoco sul Nuovo Uomo. Poiché non può eliminare un altro personaggio prima della scena finale, Giovanni dice che Costante inciampa su uno scalino mentre stava indietreggiando e cade per le scale, salvandosi dal colpo ma rimanendo stordito. Per fortuna è quasi notte, gli uffici sono deserti (Costante si era attardato per sbrigare alcune commissioni) e nessuno sente nulla. Grendel può ora muoversi liberamente per il palazzo, mentre il turno di narrare passa a Nicola. </w:t>
      </w:r>
    </w:p>
    <w:p>
      <w:pPr>
        <w:pStyle w:val="Normal"/>
        <w:ind w:firstLine="170"/>
        <w:rPr>
          <w:i/>
          <w:i/>
        </w:rPr>
      </w:pPr>
      <w:r>
        <w:rPr>
          <w:i/>
        </w:rPr>
      </w:r>
    </w:p>
    <w:p>
      <w:pPr>
        <w:pStyle w:val="Normal"/>
        <w:ind w:firstLine="170"/>
        <w:rPr>
          <w:i/>
          <w:i/>
        </w:rPr>
      </w:pPr>
      <w:r>
        <w:rPr>
          <w:i/>
        </w:rPr>
      </w:r>
    </w:p>
    <w:p>
      <w:pPr>
        <w:pStyle w:val="Normal"/>
        <w:ind w:firstLine="170"/>
        <w:rPr/>
      </w:pPr>
      <w:r>
        <w:rPr/>
        <w:t>Un’ultima osservazione. Che genere di conflitti può esservi fra personaggi che sono tutti Nuovi Uomini o tutte Melliniane? La risposta è: un sacco. Un Nuovo Uomo può essere disgustato dall’operato della sua specie e agire contro di essa, un altro può complottare per far cadere un superiore e prenderne il posto, un terzo può essere un membro dell’elite in cerca di nuove esperienze e sprezzante del pericolo che queste comportano e via dicendo. Le possibilità sono innumerevoli.</w:t>
      </w:r>
    </w:p>
    <w:p>
      <w:pPr>
        <w:pStyle w:val="Normal"/>
        <w:ind w:firstLine="170"/>
        <w:rPr/>
      </w:pPr>
      <w:r>
        <w:rPr/>
      </w:r>
    </w:p>
    <w:p>
      <w:pPr>
        <w:pStyle w:val="Normal"/>
        <w:ind w:firstLine="170"/>
        <w:rPr>
          <w:b/>
          <w:b/>
        </w:rPr>
      </w:pPr>
      <w:r>
        <w:rPr>
          <w:b/>
        </w:rPr>
      </w:r>
    </w:p>
    <w:p>
      <w:pPr>
        <w:pStyle w:val="Normal"/>
        <w:ind w:firstLine="170"/>
        <w:rPr>
          <w:b/>
          <w:b/>
          <w:sz w:val="28"/>
          <w:szCs w:val="28"/>
        </w:rPr>
      </w:pPr>
      <w:r>
        <w:rPr>
          <w:b/>
          <w:sz w:val="28"/>
          <w:szCs w:val="28"/>
        </w:rPr>
        <w:t>La Scena Finale</w:t>
      </w:r>
    </w:p>
    <w:p>
      <w:pPr>
        <w:pStyle w:val="Normal"/>
        <w:ind w:firstLine="170"/>
        <w:rPr>
          <w:b/>
          <w:b/>
          <w:sz w:val="28"/>
          <w:szCs w:val="28"/>
        </w:rPr>
      </w:pPr>
      <w:r>
        <w:rPr>
          <w:b/>
          <w:sz w:val="28"/>
          <w:szCs w:val="28"/>
        </w:rPr>
      </w:r>
    </w:p>
    <w:p>
      <w:pPr>
        <w:pStyle w:val="Normal"/>
        <w:ind w:firstLine="170"/>
        <w:rPr/>
      </w:pPr>
      <w:r>
        <w:rPr/>
        <w:t xml:space="preserve">L’ultima scena  in cui un giocatore può narrare è chiamata la </w:t>
      </w:r>
      <w:r>
        <w:rPr>
          <w:b/>
        </w:rPr>
        <w:t>scena finale</w:t>
      </w:r>
      <w:r>
        <w:rPr/>
        <w:t xml:space="preserve"> di quel personaggio. Dopo di essa, il personaggio non apparirà più nella storia, quindi è importante che tale scena sia resa significativa. La scena finale è anche l’unica scena in cui il personaggio può essere rimosso definitivamente dalla storia per via di un conflitto perso; questo, tuttavia, non implica una sconfitta del personaggio. Se, nel corso dell’ultimo conflitto, le risorse di odio e inumanità del generale sono convertite in cose come Pentimento e Desiderio di Ravvedersi, questa può dirsi veramente una sconfitta? Allo stesso modo, se Costante dovesse vincere consegnando Sara al plotone di esecuzione, ne esce veramente lindo e brillante? Anche qui, è importante considerare il valore drammatico di un risultato piuttosto che il risultato in sé, il quale non è che un mezzo.</w:t>
      </w:r>
    </w:p>
    <w:p>
      <w:pPr>
        <w:pStyle w:val="Normal"/>
        <w:ind w:firstLine="170"/>
        <w:rPr/>
      </w:pPr>
      <w:r>
        <w:rPr/>
      </w:r>
    </w:p>
    <w:p>
      <w:pPr>
        <w:pStyle w:val="Normal"/>
        <w:ind w:firstLine="170"/>
        <w:rPr/>
      </w:pPr>
      <w:r>
        <w:rPr/>
        <w:t xml:space="preserve">Ora conoscete tutte le regole di </w:t>
      </w:r>
      <w:r>
        <w:rPr>
          <w:i/>
        </w:rPr>
        <w:t>L’Età degli Uomini</w:t>
      </w:r>
      <w:r>
        <w:rPr/>
        <w:t>. Divertitevi e fateci sapere com’è andata!</w:t>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r>
    </w:p>
    <w:p>
      <w:pPr>
        <w:pStyle w:val="Normal"/>
        <w:ind w:firstLine="170"/>
        <w:rPr>
          <w:b/>
          <w:b/>
          <w:sz w:val="32"/>
          <w:szCs w:val="32"/>
        </w:rPr>
      </w:pPr>
      <w:r>
        <w:rPr>
          <w:b/>
          <w:sz w:val="32"/>
          <w:szCs w:val="32"/>
        </w:rPr>
      </w:r>
    </w:p>
    <w:p>
      <w:pPr>
        <w:pStyle w:val="Normal"/>
        <w:ind w:firstLine="170"/>
        <w:rPr>
          <w:b/>
          <w:b/>
          <w:sz w:val="32"/>
          <w:szCs w:val="32"/>
        </w:rPr>
      </w:pPr>
      <w:r>
        <w:rPr>
          <w:b/>
          <w:sz w:val="32"/>
          <w:szCs w:val="32"/>
        </w:rPr>
      </w:r>
    </w:p>
    <w:p>
      <w:pPr>
        <w:pStyle w:val="Normal"/>
        <w:ind w:firstLine="170"/>
        <w:rPr>
          <w:b/>
          <w:b/>
          <w:sz w:val="32"/>
          <w:szCs w:val="32"/>
        </w:rPr>
      </w:pPr>
      <w:r>
        <w:rPr>
          <w:b/>
          <w:sz w:val="32"/>
          <w:szCs w:val="32"/>
        </w:rPr>
      </w:r>
    </w:p>
    <w:p>
      <w:pPr>
        <w:pStyle w:val="Normal"/>
        <w:ind w:firstLine="170"/>
        <w:rPr>
          <w:b/>
          <w:b/>
          <w:sz w:val="32"/>
          <w:szCs w:val="32"/>
        </w:rPr>
      </w:pPr>
      <w:r>
        <w:rPr>
          <w:b/>
          <w:sz w:val="32"/>
          <w:szCs w:val="32"/>
        </w:rPr>
      </w:r>
    </w:p>
    <w:p>
      <w:pPr>
        <w:pStyle w:val="Normal"/>
        <w:ind w:firstLine="170"/>
        <w:rPr>
          <w:b/>
          <w:b/>
          <w:sz w:val="32"/>
          <w:szCs w:val="32"/>
        </w:rPr>
      </w:pPr>
      <w:r>
        <w:rPr>
          <w:b/>
          <w:sz w:val="32"/>
          <w:szCs w:val="32"/>
        </w:rPr>
      </w:r>
    </w:p>
    <w:p>
      <w:pPr>
        <w:pStyle w:val="Normal"/>
        <w:ind w:firstLine="170"/>
        <w:rPr>
          <w:b/>
          <w:b/>
          <w:sz w:val="32"/>
          <w:szCs w:val="32"/>
        </w:rPr>
      </w:pPr>
      <w:r>
        <w:rPr>
          <w:b/>
          <w:sz w:val="32"/>
          <w:szCs w:val="32"/>
        </w:rPr>
      </w:r>
    </w:p>
    <w:p>
      <w:pPr>
        <w:pStyle w:val="Normal"/>
        <w:ind w:firstLine="170"/>
        <w:rPr>
          <w:b/>
          <w:b/>
          <w:sz w:val="32"/>
          <w:szCs w:val="32"/>
        </w:rPr>
      </w:pPr>
      <w:r>
        <w:rPr>
          <w:b/>
          <w:sz w:val="32"/>
          <w:szCs w:val="32"/>
        </w:rPr>
      </w:r>
    </w:p>
    <w:p>
      <w:pPr>
        <w:pStyle w:val="Normal"/>
        <w:ind w:firstLine="170"/>
        <w:rPr>
          <w:b/>
          <w:b/>
          <w:sz w:val="32"/>
          <w:szCs w:val="32"/>
        </w:rPr>
      </w:pPr>
      <w:r>
        <w:rPr>
          <w:b/>
          <w:sz w:val="32"/>
          <w:szCs w:val="32"/>
        </w:rPr>
      </w:r>
    </w:p>
    <w:p>
      <w:pPr>
        <w:pStyle w:val="Normal"/>
        <w:ind w:firstLine="170"/>
        <w:rPr>
          <w:b/>
          <w:b/>
          <w:sz w:val="32"/>
          <w:szCs w:val="32"/>
        </w:rPr>
      </w:pPr>
      <w:r>
        <w:rPr>
          <w:b/>
          <w:sz w:val="32"/>
          <w:szCs w:val="32"/>
        </w:rPr>
      </w:r>
    </w:p>
    <w:p>
      <w:pPr>
        <w:pStyle w:val="Normal"/>
        <w:ind w:firstLine="170"/>
        <w:rPr>
          <w:b/>
          <w:b/>
          <w:sz w:val="32"/>
          <w:szCs w:val="32"/>
        </w:rPr>
      </w:pPr>
      <w:r>
        <w:rPr>
          <w:b/>
          <w:sz w:val="32"/>
          <w:szCs w:val="32"/>
        </w:rPr>
      </w:r>
    </w:p>
    <w:p>
      <w:pPr>
        <w:pStyle w:val="Normal"/>
        <w:ind w:firstLine="170"/>
        <w:rPr>
          <w:b/>
          <w:b/>
          <w:sz w:val="32"/>
          <w:szCs w:val="32"/>
        </w:rPr>
      </w:pPr>
      <w:r>
        <w:rPr>
          <w:b/>
          <w:sz w:val="32"/>
          <w:szCs w:val="32"/>
        </w:rPr>
      </w:r>
    </w:p>
    <w:p>
      <w:pPr>
        <w:pStyle w:val="Normal"/>
        <w:ind w:firstLine="170"/>
        <w:rPr>
          <w:b/>
          <w:b/>
          <w:sz w:val="32"/>
          <w:szCs w:val="32"/>
        </w:rPr>
      </w:pPr>
      <w:r>
        <w:rPr>
          <w:b/>
          <w:sz w:val="32"/>
          <w:szCs w:val="32"/>
        </w:rPr>
      </w:r>
    </w:p>
    <w:p>
      <w:pPr>
        <w:pStyle w:val="Normal"/>
        <w:ind w:firstLine="170"/>
        <w:rPr>
          <w:b/>
          <w:b/>
          <w:sz w:val="32"/>
          <w:szCs w:val="32"/>
        </w:rPr>
      </w:pPr>
      <w:r>
        <w:rPr>
          <w:b/>
          <w:sz w:val="32"/>
          <w:szCs w:val="32"/>
        </w:rPr>
      </w:r>
    </w:p>
    <w:p>
      <w:pPr>
        <w:pStyle w:val="Normal"/>
        <w:ind w:firstLine="170"/>
        <w:rPr>
          <w:b/>
          <w:b/>
          <w:sz w:val="32"/>
          <w:szCs w:val="32"/>
        </w:rPr>
      </w:pPr>
      <w:r>
        <w:rPr>
          <w:b/>
          <w:sz w:val="32"/>
          <w:szCs w:val="32"/>
        </w:rPr>
      </w:r>
    </w:p>
    <w:p>
      <w:pPr>
        <w:pStyle w:val="Normal"/>
        <w:ind w:firstLine="170"/>
        <w:rPr>
          <w:b/>
          <w:b/>
          <w:sz w:val="32"/>
          <w:szCs w:val="32"/>
        </w:rPr>
      </w:pPr>
      <w:r>
        <w:rPr>
          <w:b/>
          <w:sz w:val="32"/>
          <w:szCs w:val="32"/>
        </w:rPr>
      </w:r>
    </w:p>
    <w:p>
      <w:pPr>
        <w:pStyle w:val="Normal"/>
        <w:ind w:firstLine="170"/>
        <w:rPr>
          <w:b/>
          <w:b/>
          <w:sz w:val="32"/>
          <w:szCs w:val="32"/>
        </w:rPr>
      </w:pPr>
      <w:r>
        <w:rPr>
          <w:b/>
          <w:sz w:val="32"/>
          <w:szCs w:val="32"/>
        </w:rPr>
      </w:r>
    </w:p>
    <w:p>
      <w:pPr>
        <w:pStyle w:val="Normal"/>
        <w:ind w:firstLine="170"/>
        <w:rPr>
          <w:b/>
          <w:b/>
          <w:sz w:val="32"/>
          <w:szCs w:val="32"/>
        </w:rPr>
      </w:pPr>
      <w:r>
        <w:rPr>
          <w:b/>
          <w:sz w:val="32"/>
          <w:szCs w:val="32"/>
        </w:rPr>
      </w:r>
    </w:p>
    <w:p>
      <w:pPr>
        <w:pStyle w:val="Normal"/>
        <w:ind w:firstLine="170"/>
        <w:rPr>
          <w:b/>
          <w:b/>
          <w:sz w:val="32"/>
          <w:szCs w:val="32"/>
        </w:rPr>
      </w:pPr>
      <w:r>
        <w:rPr>
          <w:b/>
          <w:sz w:val="32"/>
          <w:szCs w:val="3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3:06:00Z</dcterms:created>
  <dc:creator>Khaine</dc:creator>
  <dc:description/>
  <cp:keywords/>
  <dc:language>en-US</dc:language>
  <cp:lastModifiedBy>Khaine</cp:lastModifiedBy>
  <dcterms:modified xsi:type="dcterms:W3CDTF">2009-04-10T21:16:00Z</dcterms:modified>
  <cp:revision>1536</cp:revision>
  <dc:subject/>
  <dc:title/>
</cp:coreProperties>
</file>