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 bite" w:hAnsi="A bite" w:cs="A bite"/>
          <w:sz w:val="144"/>
          <w:szCs w:val="144"/>
        </w:rPr>
      </w:pPr>
      <w:r>
        <w:rPr>
          <w:rFonts w:cs="A bite" w:ascii="A bite" w:hAnsi="A bite"/>
          <w:sz w:val="144"/>
          <w:szCs w:val="144"/>
        </w:rPr>
        <w:t>STASIS</w:t>
      </w:r>
    </w:p>
    <w:p>
      <w:pPr>
        <w:pStyle w:val="Normal"/>
        <w:jc w:val="center"/>
        <w:rPr>
          <w:rFonts w:ascii="Blackadder ITC" w:hAnsi="Blackadder ITC" w:cs="Blackadder ITC"/>
          <w:i/>
          <w:i/>
          <w:sz w:val="32"/>
          <w:szCs w:val="32"/>
        </w:rPr>
      </w:pPr>
      <w:r>
        <w:rPr>
          <w:rFonts w:cs="Blackadder ITC" w:ascii="Blackadder ITC" w:hAnsi="Blackadder ITC"/>
          <w:i/>
          <w:sz w:val="32"/>
          <w:szCs w:val="32"/>
        </w:rPr>
        <w:t xml:space="preserve">Di Francesco Fiorillo </w:t>
      </w:r>
    </w:p>
    <w:p>
      <w:pPr>
        <w:pStyle w:val="Normal"/>
        <w:jc w:val="center"/>
        <w:rPr>
          <w:rFonts w:ascii="Blackadder ITC" w:hAnsi="Blackadder ITC" w:cs="Blackadder ITC"/>
          <w:i/>
          <w:i/>
          <w:sz w:val="32"/>
          <w:szCs w:val="32"/>
        </w:rPr>
      </w:pPr>
      <w:r>
        <w:rPr>
          <w:rFonts w:cs="Blackadder ITC" w:ascii="Blackadder ITC" w:hAnsi="Blackadder ITC"/>
          <w:i/>
          <w:sz w:val="32"/>
          <w:szCs w:val="32"/>
        </w:rPr>
      </w:r>
    </w:p>
    <w:p>
      <w:pPr>
        <w:pStyle w:val="Normal"/>
        <w:jc w:val="right"/>
        <w:rPr>
          <w:rFonts w:ascii="Blackadder ITC" w:hAnsi="Blackadder ITC" w:cs="Blackadder ITC"/>
          <w:i/>
          <w:i/>
          <w:sz w:val="28"/>
          <w:szCs w:val="28"/>
        </w:rPr>
      </w:pPr>
      <w:r>
        <w:rPr>
          <w:rFonts w:cs="Blackadder ITC" w:ascii="Blackadder ITC" w:hAnsi="Blackadder ITC"/>
          <w:i/>
          <w:sz w:val="28"/>
          <w:szCs w:val="28"/>
        </w:rPr>
      </w:r>
    </w:p>
    <w:p>
      <w:pPr>
        <w:pStyle w:val="Normal"/>
        <w:jc w:val="right"/>
        <w:rPr>
          <w:rFonts w:ascii="Blackadder ITC" w:hAnsi="Blackadder ITC" w:cs="Blackadder ITC"/>
          <w:sz w:val="28"/>
          <w:szCs w:val="28"/>
        </w:rPr>
      </w:pPr>
      <w:r>
        <w:rPr>
          <w:rFonts w:cs="Blackadder ITC" w:ascii="Blackadder ITC" w:hAnsi="Blackadder ITC"/>
          <w:sz w:val="28"/>
          <w:szCs w:val="28"/>
        </w:rPr>
      </w:r>
    </w:p>
    <w:p>
      <w:pPr>
        <w:pStyle w:val="Normal"/>
        <w:rPr>
          <w:i/>
          <w:i/>
          <w:iCs/>
          <w:sz w:val="20"/>
          <w:szCs w:val="20"/>
        </w:rPr>
      </w:pPr>
      <w:r>
        <w:rPr>
          <w:i/>
          <w:iCs/>
          <w:sz w:val="20"/>
          <w:szCs w:val="20"/>
        </w:rPr>
        <w:t>- “Hai mai letto Eckhart?”</w:t>
        <w:br/>
        <w:t>- “No”</w:t>
        <w:br/>
        <w:t>- “Sei laureato in filosofia e non hai mai letto Eckhart?… Beh, anche Eckhart ha visto l’inferno. E sai che ha detto? La sola cosa che brucia all’inferno è la parte di te che rimane aggrappata alla vita. I ricordi, gli affetti… Ti bruciano via tutto. Non lo fanno per punirti, sostiene, ma per liberarti l’anima. A suo modo di vedere, se abbiamo paura di morire e ci aggrappiamo di più alla vita, vedremo i diavoli strapparcela via.</w:t>
        <w:br/>
        <w:t>Ma se raggiungiamo la pace i diavoli diventeranno angeli che ci liberano dalle cose umane. E’ solo un problema d’approccio, capisci? Quindi: non preoccuparti. Ok?”.</w:t>
      </w:r>
    </w:p>
    <w:p>
      <w:pPr>
        <w:pStyle w:val="Normal"/>
        <w:rPr>
          <w:i/>
          <w:i/>
          <w:iCs/>
          <w:sz w:val="20"/>
          <w:szCs w:val="20"/>
        </w:rPr>
      </w:pPr>
      <w:r>
        <w:rPr>
          <w:i/>
          <w:iCs/>
          <w:sz w:val="20"/>
          <w:szCs w:val="20"/>
        </w:rPr>
      </w:r>
    </w:p>
    <w:p>
      <w:pPr>
        <w:pStyle w:val="Normal"/>
        <w:rPr/>
      </w:pPr>
      <w:r>
        <w:rPr>
          <w:b/>
          <w:sz w:val="20"/>
          <w:szCs w:val="20"/>
        </w:rPr>
        <w:t>Allucinazione Perversa (USA 1990), regia di Adrian Lyn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t>COSA E’ STASIS</w:t>
      </w:r>
    </w:p>
    <w:p>
      <w:pPr>
        <w:pStyle w:val="Normal"/>
        <w:rPr>
          <w:i/>
          <w:i/>
        </w:rPr>
      </w:pPr>
      <w:r>
        <w:rPr>
          <w:i/>
        </w:rPr>
        <w:t>“</w:t>
      </w:r>
      <w:r>
        <w:rPr>
          <w:i/>
        </w:rPr>
        <w:t>La prima volta che li vedi pensi di aver avuto una allucinazione. Sono solo dettagli, particolari inquietanti e fuori posto che però spariscono subito, lasciandoti la sensazione che in effetti non sia successo nulla. Ti sembra che quella vecchia non abbia le pupille. Hai l’impressione che le macchie di umidità sul soffitto siano facce che ti osservano. Cose così. Poi cominciano a seguirti, e lì cominci ad avere davvero paura. Ma quando te li ritrovi dentro casa…lì capisci che non hai scampo. Cosa sono? Io non lo so. So solo che ormai non riesco più a dormire per il terrore. L’altra notte mi sono svegliato sentendo dei rumori sotto il  letto. Ho messo la testa sotto le coperte, come un bambino. C’era una puzza schifosa. Qualcosa di molle ha cominciato a farsi strada fra le lenzuola. Credo di aver urlato con tutte le mie forze. Sto impazzendo di paura. Non so per quanto ancora posso andare avanti”.</w:t>
      </w:r>
    </w:p>
    <w:p>
      <w:pPr>
        <w:pStyle w:val="Normal"/>
        <w:rPr/>
      </w:pPr>
      <w:r>
        <w:rPr/>
      </w:r>
    </w:p>
    <w:p>
      <w:pPr>
        <w:pStyle w:val="Normal"/>
        <w:rPr/>
      </w:pPr>
      <w:r>
        <w:rPr/>
        <w:t xml:space="preserve">Stasis è un gioco sulla consapevolezza che la morte può essere un dono. Stasis è un gioco di orrore psicologico in cui i giocatori sono persone comuni, che vivono vite comuni…fino al giorno in cui cominciano ad essere perseguitati da eventi spaventosi. D’improvviso tutto sembra andare storto: ciò che era bello, diviene corrotto; i tentativi di raggiungere i propri obiettivi falliscono; le persone che amano li tradiscono o scompaiono; e per di più orribili entità cominciano a manifestarsi, prima solo spaventandoli, poi attaccandoli. Gradualmente, essi si renderanno conto di non conoscere il nome della Città nella quale abitano…e di non ricordare come ci sono arrivati. Il loro risveglio farà emergere in loro la consapevolezza che la vita che stanno vivendo è una illusione, e che qualcosa sta cercando di distruggere tutto ciò che per loro ha valore. Si renderanno conto di essere INCAPACI DI MORIRE, da quando saranno attaccati le prime volte da queste entità, al momento in cui cercheranno consapevolmente di togliersi la vita. A partire dall’Incipit, essi incominceranno un viaggio…un viaggio che li porterà a scegliere se vivere o morire. </w:t>
      </w:r>
    </w:p>
    <w:p>
      <w:pPr>
        <w:pStyle w:val="Normal"/>
        <w:rPr/>
      </w:pPr>
      <w:r>
        <w:rPr/>
        <w:t xml:space="preserve">La Città, nel frattempo, continua imperterrita ad esistere, così come ha sempre fatto e così come continuerà a fare…e gli Estranei continuano a divorare e masticare, e strisciare e portare dolore e sofferenza…è il loro mestiere. </w:t>
      </w:r>
    </w:p>
    <w:p>
      <w:pPr>
        <w:pStyle w:val="Normal"/>
        <w:rPr/>
      </w:pPr>
      <w:r>
        <w:rPr/>
      </w:r>
    </w:p>
    <w:p>
      <w:pPr>
        <w:pStyle w:val="Normal"/>
        <w:rPr>
          <w:b/>
          <w:b/>
        </w:rPr>
      </w:pPr>
      <w:r>
        <w:rPr>
          <w:b/>
        </w:rPr>
        <w:t>IN LIMBO</w:t>
      </w:r>
    </w:p>
    <w:p>
      <w:pPr>
        <w:pStyle w:val="Normal"/>
        <w:rPr>
          <w:i/>
          <w:i/>
        </w:rPr>
      </w:pPr>
      <w:r>
        <w:rPr>
          <w:i/>
        </w:rPr>
        <w:t>“</w:t>
      </w:r>
      <w:r>
        <w:rPr>
          <w:i/>
        </w:rPr>
        <w:t xml:space="preserve">Ero lì con le mie budella in mano, rantolando. Quella cosa che era stata Sheila mi guardava con una espressione beata…ESTASIATA è la parola giusta. Il sangue che il rasoio aveva raccolto aprendomi lo stomaco le si era rovesciato sul braccio e sulla camicia. Aveva la lingua di fuori. Non era più un essere umano. Il dolore era tutto. Mi impediva di pensare. Un urlo bianco nel mio cervello. Poi lascia cadere il rasoio e si avventa sul mio stomaco. Cristo, quanto ho desiderato di svenire. Ho PREGATO di svenire. Ma come ho avuto modo di scoprire, è un lusso che qui non ci è concesso. Sono morto soffrendo le pene dell’inferno. Sono morto, e la mattina dopo mi sono risvegliato sul pavimento gelido della cucina. Sheila aveva una faccia spaventata. Mi chiedeva cosa era successo, se mi ero sentito male ed ero svenuto. Era tornata la Sheila di sempre. Ho urlato. Lei ha pianto. Non capiva cosa blateravo. Sono scappato da quella casa. Sposarci? Maledizione, quella puttana MI HA MANGIATO!!!”.  </w:t>
      </w:r>
    </w:p>
    <w:p>
      <w:pPr>
        <w:pStyle w:val="Normal"/>
        <w:rPr>
          <w:i/>
          <w:i/>
        </w:rPr>
      </w:pPr>
      <w:r>
        <w:rPr>
          <w:i/>
        </w:rPr>
      </w:r>
    </w:p>
    <w:p>
      <w:pPr>
        <w:pStyle w:val="Normal"/>
        <w:rPr/>
      </w:pPr>
      <w:r>
        <w:rPr/>
        <w:t xml:space="preserve">I personaggi in Stasis sono persone in bilico fra la vita e la morte. Ad un certo punto, nella loro vita reale, hanno subito un incidente. Forse è stato un incidente d’auto…forse è stata una sparatoria…forse, più prosaicamente, un tumore o un ictus. Ora i loro corpi giacciono in stato vegetativo, tenuti in vita da delle macchine, o dall’intervento di un medico…ma le loro anime sono in un altro luogo. Un limbo, privo di coordinate geografiche e spaziali. Lo chiameremo semplicemente la Città. In questa Città i personaggi si trovano a vivere delle vite illusorie, in qualche maniera simili a quelle che hanno condotto fino all’incidente. Hanno sempre il loro lavoro. E le cose che per loro contano davvero continuano ad esistere…i loro affetti più cari, i luoghi e gli oggetti che amano. Ma l’illusione è destinata a svanire. Piano piano si sfalda, mostrando ai personaggi scenari da incubo. Mostri orribili cominciano a comparire agli angoli della strada. Omicidi efferati si verificano in un vicinato fino a poco prima tranquillo. Alla vita normale, comincia a sovrapporsi una dimensione di orrore incomprensibile. I personaggi cominceranno a sentirsi perseguitati. Qualcosa vuole che falliscano in tutto ciò che fanno. Qualcosa vuole che ciò che ha per loro valore si corrompa. Questo qualcosa è antico come la Città, anzi forse ne è semplicemente una parte. Sono gli Estranei. Essi sono una manifestazione della Morte, che reclama le anime dei personaggi. La loro funzione nella Città è simile a quella di uno psicoterapeuta: aiutare i propri pazienti a rendere evidente ciò che è nascosto dentro di loro. Nel loro profondo, i personaggi sanno che la Città è una illusione…solo che lo stanno negando a loro stessi. Il pensiero della morte è probabilmente il più spaventoso per un essere umano…chiunque preferirebbe illudersi che la propria vita continua. Ma gli Estranei hanno il compito di far comprendere ai personaggi che la morte è una liberazione, e che tutti i valori umani sono solo una zavorra che ci impedisce di volare via. </w:t>
      </w:r>
    </w:p>
    <w:p>
      <w:pPr>
        <w:pStyle w:val="Normal"/>
        <w:rPr/>
      </w:pPr>
      <w:r>
        <w:rPr/>
      </w:r>
    </w:p>
    <w:p>
      <w:pPr>
        <w:pStyle w:val="Normal"/>
        <w:rPr>
          <w:b/>
          <w:b/>
        </w:rPr>
      </w:pPr>
      <w:r>
        <w:rPr>
          <w:b/>
        </w:rPr>
        <w:t>CREAZIONE</w:t>
      </w:r>
    </w:p>
    <w:p>
      <w:pPr>
        <w:pStyle w:val="Normal"/>
        <w:rPr>
          <w:i/>
          <w:i/>
        </w:rPr>
      </w:pPr>
      <w:r>
        <w:rPr>
          <w:i/>
        </w:rPr>
        <w:t>“</w:t>
      </w:r>
      <w:r>
        <w:rPr>
          <w:i/>
        </w:rPr>
        <w:t xml:space="preserve">Pensavo di sapere chi fossi. Pensavo di avere un lavoro. Pensavo di avere una famiglia. Pensavo anche di avere uno scopo nella vita. Poi ho cominciato ad incontrare quelle cose. E ho scoperto che non mi ammazzavano…mi torturavano, certo…mi facevano impazzire di dolore…ma per ogni volta che pensavo di essere morto, c’è stato un risveglio in cui mi sono reso conto di essere ancora qui, a lottare con questi incubi; e per ogni morte, c’è stata una visione. Sprazzi di vita che non ricordo come miei. Facce che non riconosco. Luoghi mai visti. Io credo siano loro a farmi vedere queste cose. Vogliono distruggermi, non solo fisicamente, ma anche come persona. Vogliono cancellarmi. Pensavo di sapere chi fossi. Ora so solo di essere la loro carne da macello”. </w:t>
      </w:r>
    </w:p>
    <w:p>
      <w:pPr>
        <w:pStyle w:val="Normal"/>
        <w:rPr>
          <w:b/>
          <w:b/>
          <w:i/>
          <w:i/>
        </w:rPr>
      </w:pPr>
      <w:r>
        <w:rPr>
          <w:b/>
          <w:i/>
        </w:rPr>
      </w:r>
    </w:p>
    <w:p>
      <w:pPr>
        <w:pStyle w:val="Normal"/>
        <w:rPr/>
      </w:pPr>
      <w:r>
        <w:rPr/>
        <w:t xml:space="preserve">Per prima cosa è necessario elaborare un concetto per il proprio personaggio. Si parte dalle basi: qual è il suo nome? La sua professione? Che aspetto ha? Qual è il suo carattere? In Stasis non si fanno distinzioni di razza, sesso o nazionalità: la Città accoglie fra i suoi abitanti gente di ogni parte del mondo. All’inizio nessun personaggio si farà domande su quale sia la nazionalità della Città, né sulla lingua che vi si parla. Le incongruenze emergeranno man mano che la Consapevolezza aumenterà. Fatte queste scelte di base, si passa a definire i valori del personaggio: il suo Obiettivo, la sua Paura e le sue Ancore. </w:t>
      </w:r>
    </w:p>
    <w:p>
      <w:pPr>
        <w:pStyle w:val="Normal"/>
        <w:rPr/>
      </w:pPr>
      <w:r>
        <w:rPr/>
        <w:t xml:space="preserve">L’Obiettivo è il traguardo verso cui si muove la vita del personaggio: il suo scopo più importante, ciò che indirizza le sue scelte. Può trattarsi di ottenere una promozione, o di riuscire a conquistare una certa ragazza, o di nascondere un oscuro segreto. Di qualunque cosa si tratti, l’Obiettivo rappresenta la direzione verso la quale il personaggio si muove. </w:t>
      </w:r>
    </w:p>
    <w:p>
      <w:pPr>
        <w:pStyle w:val="Normal"/>
        <w:rPr/>
      </w:pPr>
      <w:r>
        <w:rPr/>
        <w:t xml:space="preserve">La Paura, d’altro canto, è ciò che più spaventa il personaggio, il suo terrore più profondo. Per ottenere l’effetto migliore in Stasis, il consiglio è che la scelta cada sulla paura più grande DEL GIOCATORE. Sebbene difficile che sia rivelata ad un tavolo da gioco, una paura personale avrà un impatto molto più violento, rendendo l’esperienza di gioco più intensa. </w:t>
      </w:r>
    </w:p>
    <w:p>
      <w:pPr>
        <w:pStyle w:val="Normal"/>
        <w:rPr/>
      </w:pPr>
      <w:r>
        <w:rPr/>
        <w:t>Le Ancore, infine, rappresentano le cose più importanti per il personaggio: ciò che gli dà la forza di andare avanti nella vita, le cose a cui non potrebbe rinunciare. Ogni giocatore ne sceglie tre: un’Ancora può essere una persona, un oggetto, un luogo oppure una attività.</w:t>
      </w:r>
    </w:p>
    <w:p>
      <w:pPr>
        <w:pStyle w:val="Normal"/>
        <w:rPr/>
      </w:pPr>
      <w:r>
        <w:rPr/>
      </w:r>
    </w:p>
    <w:p>
      <w:pPr>
        <w:pStyle w:val="Normal"/>
        <w:rPr>
          <w:i/>
          <w:i/>
        </w:rPr>
      </w:pPr>
      <w:r>
        <w:rPr>
          <w:i/>
        </w:rPr>
        <w:t xml:space="preserve">Es. Francesco decide di creare un personaggio per Stasis: la scelta cade su uno scrittore di romanzi horror, in crisi creativa per il suo ultimo romanzo. Decide che il suo nome è Stefano. L’Obiettivo è semplice: completare il suo libro e superare la crisi creativa. Per la Paura, Francesco seleziona quella che pensa sia la sua più grande: il giudizio degli altri. Decide che Stefano è in crisi a causa di critiche particolarmente negative ricevute per il suo precedente romanzo. Per quanto riguarda le Ancore, Francesco sceglie una foto di Stefano che lo ritrae con il suo più caro amico di infanzia, una vecchia copia de “I Demoni” di Dostoevskij (il primo libro che Stefano ha letto e amato) e la moglie Anna. </w:t>
      </w:r>
    </w:p>
    <w:p>
      <w:pPr>
        <w:pStyle w:val="Normal"/>
        <w:rPr>
          <w:i/>
          <w:i/>
        </w:rPr>
      </w:pPr>
      <w:r>
        <w:rPr>
          <w:i/>
        </w:rPr>
      </w:r>
    </w:p>
    <w:p>
      <w:pPr>
        <w:pStyle w:val="Normal"/>
        <w:rPr/>
      </w:pPr>
      <w:r>
        <w:rPr/>
        <w:t xml:space="preserve">A questo punto bisogna definire i Vantaggi del personaggio: ossia le sue abilità, i suoi pregi,i suoi contatti, insomma tutto ciò che lo definisce in senso positivo. In Stasis non esiste una lista di Vantaggi: definirli è una scelta lasciata al giocatore. Come linea guida un Vantaggio non dovrebbe essere né troppo generico, né troppo specifico; può essere una professione (“scrittore”, “poliziotto”), una abilità (“programmare”, “insegnare”), un aggettivo (“bello”, “simpatico”), un oggetto (“pistola”, “moto”) o un alleato (“amici in polizia”, “mia moglie”).  </w:t>
      </w:r>
    </w:p>
    <w:p>
      <w:pPr>
        <w:pStyle w:val="Normal"/>
        <w:rPr/>
      </w:pPr>
      <w:r>
        <w:rPr/>
        <w:t xml:space="preserve">Ogni Vantaggio è definito da un bonus, che va da un minimo di +1 ad un massimo di +3, secondo la seguente scala di valore: </w:t>
      </w:r>
    </w:p>
    <w:p>
      <w:pPr>
        <w:pStyle w:val="Normal"/>
        <w:rPr/>
      </w:pPr>
      <w:r>
        <w:rPr/>
      </w:r>
    </w:p>
    <w:p>
      <w:pPr>
        <w:pStyle w:val="Normal"/>
        <w:rPr/>
      </w:pPr>
      <w:r>
        <w:rPr/>
        <w:t>+1: medio</w:t>
      </w:r>
    </w:p>
    <w:p>
      <w:pPr>
        <w:pStyle w:val="Normal"/>
        <w:rPr/>
      </w:pPr>
      <w:r>
        <w:rPr/>
        <w:t>+2: alto</w:t>
      </w:r>
    </w:p>
    <w:p>
      <w:pPr>
        <w:pStyle w:val="Normal"/>
        <w:rPr/>
      </w:pPr>
      <w:r>
        <w:rPr/>
        <w:t>+3: altissimo</w:t>
      </w:r>
    </w:p>
    <w:p>
      <w:pPr>
        <w:pStyle w:val="Normal"/>
        <w:rPr/>
      </w:pPr>
      <w:r>
        <w:rPr/>
      </w:r>
    </w:p>
    <w:p>
      <w:pPr>
        <w:pStyle w:val="Normal"/>
        <w:rPr/>
      </w:pPr>
      <w:r>
        <w:rPr/>
        <w:t>Ogni giocatore distribuisce un bonus totale di +6 fra tutti i Vantaggi.</w:t>
      </w:r>
    </w:p>
    <w:p>
      <w:pPr>
        <w:pStyle w:val="Normal"/>
        <w:rPr/>
      </w:pPr>
      <w:r>
        <w:rPr/>
      </w:r>
    </w:p>
    <w:p>
      <w:pPr>
        <w:pStyle w:val="Normal"/>
        <w:rPr>
          <w:i/>
          <w:i/>
        </w:rPr>
      </w:pPr>
      <w:r>
        <w:rPr>
          <w:i/>
        </w:rPr>
        <w:t xml:space="preserve">Es. per il suo personaggio, Francesco sceglie i seguenti Vantaggi: </w:t>
      </w:r>
    </w:p>
    <w:p>
      <w:pPr>
        <w:pStyle w:val="Normal"/>
        <w:rPr>
          <w:i/>
          <w:i/>
        </w:rPr>
      </w:pPr>
      <w:r>
        <w:rPr>
          <w:i/>
        </w:rPr>
        <w:t>Scrittore +2, Anna +1, Bibliofilo +1, Tipo Simpatico +2.</w:t>
      </w:r>
    </w:p>
    <w:p>
      <w:pPr>
        <w:pStyle w:val="Normal"/>
        <w:rPr>
          <w:i/>
          <w:i/>
        </w:rPr>
      </w:pPr>
      <w:r>
        <w:rPr>
          <w:i/>
        </w:rPr>
      </w:r>
    </w:p>
    <w:p>
      <w:pPr>
        <w:pStyle w:val="Normal"/>
        <w:rPr/>
      </w:pPr>
      <w:r>
        <w:rPr/>
        <w:t xml:space="preserve">Tutti i personaggi infine cominciano il gioco con un valore di Consapevolezza pari a 1. </w:t>
      </w:r>
    </w:p>
    <w:p>
      <w:pPr>
        <w:pStyle w:val="Normal"/>
        <w:rPr/>
      </w:pPr>
      <w:r>
        <w:rPr/>
        <w:t xml:space="preserve">I giocatori dovrebbero avere cura di definire dei legami fra di loro prima dell’inizio del gioco. Forse sono tutti amici, che frequentano lo stesso bar. Forse sono ex-compagni di scuola. Forse vivono nello stesso palazzo. In questo modo i personaggi, alla partenza dei rispettivi Incipit, avranno modo di capire che quello che sta accadendo non è solo una allucinazione, e potranno unire le forze per indagare sulla reale natura della Città. Un suggerimento è di creare i legami partendo dalle possibili affinità che esistono fra Obiettivi ed Ancore dei vari personaggi. </w:t>
      </w:r>
    </w:p>
    <w:p>
      <w:pPr>
        <w:pStyle w:val="Normal"/>
        <w:rPr>
          <w:i/>
          <w:i/>
        </w:rPr>
      </w:pPr>
      <w:r>
        <w:rPr>
          <w:i/>
        </w:rPr>
      </w:r>
    </w:p>
    <w:p>
      <w:pPr>
        <w:pStyle w:val="Normal"/>
        <w:rPr>
          <w:b/>
          <w:b/>
        </w:rPr>
      </w:pPr>
      <w:r>
        <w:rPr>
          <w:b/>
        </w:rPr>
        <w:t>LA CITTA’</w:t>
      </w:r>
    </w:p>
    <w:p>
      <w:pPr>
        <w:pStyle w:val="Normal"/>
        <w:rPr>
          <w:i/>
          <w:i/>
        </w:rPr>
      </w:pPr>
      <w:r>
        <w:rPr>
          <w:i/>
        </w:rPr>
        <w:t>“</w:t>
      </w:r>
      <w:r>
        <w:rPr>
          <w:i/>
        </w:rPr>
        <w:t xml:space="preserve">Hai mai avuto paura di un palazzo? Voglio dire, hai mai guardato un edificio, e ti sei trovato all’improvviso spaventato da qualcosa nella sua forma? Non so, forse dalle decorazioni delle finestre…il cornicione, o magari solo il portone…o forse è solo l’impressione che ti danno certi palazzi di essere una specie di templi…sì, ridi pure, ma io se posso evito di passare per via Levin…specie ad una certa ora di sera. Quando il sole comincia a tramontare, e getta una strana luce sul palazzo della banca. Sai, pensandoci bene, credo che a spaventarmi siano le sue dimensioni…mi sembra troppo grande…troppo alto…e…quegli uffici dietro le finestre rosse della luce del tramonto. Con mobili di legno nero, lucidi, e poltrone imbottite. E silenzio. Da quando in qua faccio certi discorsi? Bah, non so…in effetti è qualche giorno che mi sento strano. Forse dormo poco”.  </w:t>
      </w:r>
    </w:p>
    <w:p>
      <w:pPr>
        <w:pStyle w:val="Normal"/>
        <w:rPr>
          <w:i/>
          <w:i/>
        </w:rPr>
      </w:pPr>
      <w:r>
        <w:rPr>
          <w:i/>
        </w:rPr>
      </w:r>
    </w:p>
    <w:p>
      <w:pPr>
        <w:pStyle w:val="Normal"/>
        <w:rPr/>
      </w:pPr>
      <w:r>
        <w:rPr/>
        <w:t xml:space="preserve">All’inizio del gioco, ogni personaggio vive un Incipit. L’Incipit è una scena in cui il mondo illusorio nel quale ha sempre vissuto comincia a crollare, rivelando la sua natura da incubo. In questa scena il personaggio è attaccato da un Estraneo, che sfruttando la sua Paura più grande lo uccide in un modo il più possibile shockante. Al termine dell’attacco il personaggio si risveglierà come se fosse stato tutto un sogno, e avrà una visione della sua vita precedente all’incidente che lo ha portato nella Città. Questo è il motivo per cui gli Estranei attaccano: ogni volta che i personaggi risorgono, la struttura illusoria della Città si rivela, e con essa riemergono i ricordi del mondo reale. La stessa Città apparirà da quel momento in poi sempre più improbabile al personaggio. Dove si trova? Che lingua si parla? Qual è il suo nome? </w:t>
      </w:r>
    </w:p>
    <w:p>
      <w:pPr>
        <w:pStyle w:val="Normal"/>
        <w:rPr/>
      </w:pPr>
      <w:r>
        <w:rPr/>
        <w:t xml:space="preserve">La Città è simile a qualsiasi altra città moderna occidentale. Ma è un luogo infinito. È impossibile lasciarla. I treni e gli aerei non partiranno mai, o avranno dei guasti e dovranno tornare indietro. Le macchine percorreranno strade infinite, che sembrano prima o poi riportare sempre al punto di partenza, indipendentemente dai bivi scelti. Nessuno sembra conoscere il nome della Città, o non lo ricorda. Televisioni, e computer funzionano normalmente, ma il mondo esterno sembra non nominare mai la Città. Le telefonate verso l’esterno non funzionano, o emettono scariche statiche, o le voci che rispondono sembrano aliene, o parlano in lingue incomprensibili. La Città è inoltre psico-reattiva. La sua struttura, e il suo aspetto, sembrano cambiare in base allo stato d’animo di chi l’attraversa. Certo luoghi possono apparire improvvisamente spaventosi, senza un motivo apparente. Certe piazze possono sparire da un momento all’altro; certe vie possono condurre un giorno in un luogo, un giorno in un altro. </w:t>
      </w:r>
    </w:p>
    <w:p>
      <w:pPr>
        <w:pStyle w:val="Normal"/>
        <w:rPr/>
      </w:pPr>
      <w:r>
        <w:rPr/>
        <w:t xml:space="preserve">Le persone che abitano la Città non sono solo anime nel limbo. Gli altri abitanti sono manifestazioni della Città stessa. Non sono reali esseri umani. Alle volte scompaiono nel nulla. Alle volte omicidi violentissimi avvengono senza alcun motivo. Ma i veri, antichi abitanti della Città…sono gli Estranei.  </w:t>
      </w:r>
    </w:p>
    <w:p>
      <w:pPr>
        <w:pStyle w:val="Normal"/>
        <w:rPr>
          <w:b/>
          <w:b/>
        </w:rPr>
      </w:pPr>
      <w:r>
        <w:rPr>
          <w:b/>
        </w:rPr>
      </w:r>
    </w:p>
    <w:p>
      <w:pPr>
        <w:pStyle w:val="Normal"/>
        <w:rPr>
          <w:b/>
          <w:b/>
        </w:rPr>
      </w:pPr>
      <w:r>
        <w:rPr>
          <w:b/>
        </w:rPr>
        <w:t>GLI ESTRANEI</w:t>
      </w:r>
    </w:p>
    <w:p>
      <w:pPr>
        <w:pStyle w:val="Normal"/>
        <w:rPr>
          <w:i/>
          <w:i/>
        </w:rPr>
      </w:pPr>
      <w:r>
        <w:rPr>
          <w:i/>
        </w:rPr>
        <w:t>“</w:t>
      </w:r>
      <w:r>
        <w:rPr>
          <w:i/>
        </w:rPr>
        <w:t xml:space="preserve">Ho cominciato ad aver paura dei miei figli circa una settimana fa. Ero tornato da lavoro da circa un’ora, avevo finito di leggere il giornale e stavo salendo in camera da letto per prendermi un libro. Sono passato di fronte alla camera di Sophie, e ho sentito uno strano suono gutturale. Mi sono fermato ad ascoltare di fronte alla porta, e credimi se ti dico che un essere umano non può emettere certi versi. Ho pensato che forse fosse il gatto che soffocava, o che so io, e ho fatto per entrare. Sophie era con Manuel. Erano seduti uno di fronte all’altra, e stavano impastando qualcosa. Non chiedermi cosa fosse, perché NON NE HO IDEA. Era schifoso…sembrava una poltiglia di carne…ma si muoveva, e cercava di scappare dalle loro mani, e si lamentava. Manuel e Sophie avevano delle espressioni mostruose, e stavano schiumando dalla bocca. Non ho detto nulla a mia moglie. Ho il terrore che possano vendicarsi sgattaiolando nella mia stanza stanotte”. </w:t>
      </w:r>
    </w:p>
    <w:p>
      <w:pPr>
        <w:pStyle w:val="Normal"/>
        <w:rPr/>
      </w:pPr>
      <w:r>
        <w:rPr/>
        <w:t xml:space="preserve">Gli Estranei hanno molti modi di manifestarsi. Possono essere sconosciuti che rivelano strane deformità. Possono essere veri e propri mostri che emergono da vicoli e tombini, pronti a massacrare chiunque capiti a tiro. Amano torturare. Amano giocare con le proprie vittime. Amano distruggere ciò che è bello e caro agli altri. Amano uccidere. Ma non sono malvagi. Gli Estranei cercano solo di aiutare gli abitanti della Città a liberarsi dalle illusioni; vogliono che si ricordino delle loro vite precedenti, e dell’incidente che li ha portati là. Per farlo, devono destrutturare la vita delle loro vittime. Devono impedire ad esempio che i personaggi raggiungano il loro Obiettivo. Mettiamo che Stefano sia uno scrittore nella Città, in cerca di ispirazione per il suo nuovo romanzo. Gli Estranei faranno di tutto per impedire a Stefano di raggiungere il suo Obiettivo. Forse il manoscritto viene rubato. Forse l’editore, di punto in bianco, si rifiuta di promuovere il libro. Gli Estranei vogliono solo che Stefano capisca quanto è futile il tentativo di raggiungere uno scopo in un mondo illusorio. Per questo motivo per gli Estranei è altrettanto importante mettere in pericolo e corrompere le Ancore dei personaggi. Esse sono ciò che li lega alla vita, le cose che per loro contano di più: altre zavorre, altri pesi dei quali gli Estranei desiderano liberarli. Mettiamo che una delle Ancore di Stefano sia un vecchio libro al quale è affezionato: magari cominceranno a comparire scritte inquietanti sulle pagine; magari il libro sembrerà essersi perso, per poi ricomparire in un luogo improbabile; magari il libro comincerà a parlare a Stefano, terrorizzandolo. Ancora una volta, gli Estranei stanno cercando di aiutare gli abitanti liberandoli dalle loro illusioni. </w:t>
      </w:r>
    </w:p>
    <w:p>
      <w:pPr>
        <w:pStyle w:val="Normal"/>
        <w:rPr/>
      </w:pPr>
      <w:r>
        <w:rPr/>
        <w:t xml:space="preserve">Ed è qui che entra in gioco un’altra loro attività preferita: terrorizzare e dare la caccia alle loro vittime, possibilmente uccidendole. Nella Città le anime non possono ovviamente morire: sono in grado di rigenerare qualsiasi ferita nel giro di poche ore. Ogni volta che un abitante muore, un nuovo tassello dell’illusione viene rimosso. In qualsiasi modo agiscano o si manifestino, gli Estranei cercheranno sempre di sfruttare la Paura delle loro vittime. Sono certi in questo modo di essere ascoltati.   </w:t>
      </w:r>
    </w:p>
    <w:p>
      <w:pPr>
        <w:pStyle w:val="Normal"/>
        <w:rPr>
          <w:i/>
          <w:i/>
        </w:rPr>
      </w:pPr>
      <w:r>
        <w:rPr>
          <w:i/>
        </w:rPr>
      </w:r>
    </w:p>
    <w:p>
      <w:pPr>
        <w:pStyle w:val="Normal"/>
        <w:rPr>
          <w:b/>
          <w:b/>
        </w:rPr>
      </w:pPr>
      <w:r>
        <w:rPr>
          <w:b/>
        </w:rPr>
        <w:t>SISTEMA</w:t>
      </w:r>
    </w:p>
    <w:p>
      <w:pPr>
        <w:pStyle w:val="Normal"/>
        <w:rPr>
          <w:i/>
          <w:i/>
        </w:rPr>
      </w:pPr>
      <w:r>
        <w:rPr>
          <w:i/>
        </w:rPr>
        <w:t>“</w:t>
      </w:r>
      <w:r>
        <w:rPr>
          <w:i/>
        </w:rPr>
        <w:t xml:space="preserve">Ho tramortito il bastardo, l’ho legato e l’ho portato in cantina. Dovevi sentire come urlava. Mi implorava di lasciarlo andare. Che non mi aveva fatto niente. Che era solo un postino. Stronzate. L’ho visto cambiare. Dallo spioncino. Con quel ghigno da un orecchio all’altro. Non è umano. E ho deciso che non mi farò più uccidere da queste cose. Ho deciso che passerò al contrattacco. Mi sono portato un po’ di benzina, dei coltelli e il saldatore che avevo in garage. Cristo come urlava. C’è stato un momento –un solo momento- in cui mi è venuto il dubbio che davvero non fosse una di quelle cose, ma solo un povero bastardo che stavo torturando a morte. Ma poi mi sono ricordato della faccia che aveva dallo spioncino…e allora non ho avuto dubbi. Per essere morto è morto…almeno ora so che non mi darà più fastidio. Che si facciano avanti. Non ho più paura di loro”. </w:t>
      </w:r>
    </w:p>
    <w:p>
      <w:pPr>
        <w:pStyle w:val="Normal"/>
        <w:rPr>
          <w:i/>
          <w:i/>
        </w:rPr>
      </w:pPr>
      <w:r>
        <w:rPr>
          <w:i/>
        </w:rPr>
      </w:r>
    </w:p>
    <w:p>
      <w:pPr>
        <w:pStyle w:val="Normal"/>
        <w:rPr/>
      </w:pPr>
      <w:r>
        <w:rPr/>
        <w:t xml:space="preserve">In generale, le azioni non necessitano di test: se un giocatore descrive una azione, ed in base al realismo e alla presenza di Vantaggi è ragionevole che l’azione riesca, essa riesce e basta. Se d’altronde l’azione che il giocatore sta eseguendo è drammatica, allora sarà necessario risolverla tramite un conflitto. Perché sia drammatica, una azione deve: a) o generare suspense, o b) essere importante per la trama generale. Ad esempio scassinare una serratura non richiederà un conflitto se il personaggio possiede il Vantaggio “ladro” e ha tempo a disposizione; viceversa, il conflitto sarà necessario se il personaggio va di fretta o è incalzato. Un conflitto non serve quasi mai a risolvere una singola azione, bensì serve a determinare l’esito di una data sequenza di azioni verso un obiettivo finale. Se, riprendendo l’esempio della serratura di prima, un personaggio volesse intrufolarsi in un edificio scassinandone la porta, disattivandone i sistemi di allarme e sgattaiolando alle spalle delle guardie per ottenere un oggetto, non saranno necessari tre conflitti: bensì UN solo conflitto basterà a determinare se il personaggio ottiene o meno l’oggetto. </w:t>
      </w:r>
    </w:p>
    <w:p>
      <w:pPr>
        <w:pStyle w:val="Normal"/>
        <w:rPr/>
      </w:pPr>
      <w:r>
        <w:rPr/>
        <w:t xml:space="preserve">All’inizio di un conflitto il Narratore e il giocatore coinvolto determinano quale sia la posta in gioco, ossia cosa il vincitore ottiene in caso di vittoria o cosa perde in caso di sconfitta. A questo punto il Narratore determinerà la Difficoltà e la Scala del conflitto. </w:t>
      </w:r>
    </w:p>
    <w:p>
      <w:pPr>
        <w:pStyle w:val="Normal"/>
        <w:rPr/>
      </w:pPr>
      <w:r>
        <w:rPr/>
        <w:t xml:space="preserve">Per Difficoltà di un conflitto si intende quanto esso è impegnativo per chi lo affronta; essa è rappresentata da un bonus che va da +0 a +3 secondo la seguente scala:   </w:t>
      </w:r>
    </w:p>
    <w:p>
      <w:pPr>
        <w:pStyle w:val="Normal"/>
        <w:rPr/>
      </w:pPr>
      <w:r>
        <w:rPr/>
      </w:r>
    </w:p>
    <w:p>
      <w:pPr>
        <w:pStyle w:val="Normal"/>
        <w:rPr/>
      </w:pPr>
      <w:r>
        <w:rPr/>
        <w:t>+0: impegnativo</w:t>
      </w:r>
    </w:p>
    <w:p>
      <w:pPr>
        <w:pStyle w:val="Normal"/>
        <w:rPr/>
      </w:pPr>
      <w:r>
        <w:rPr/>
        <w:t xml:space="preserve">+1: difficile </w:t>
      </w:r>
    </w:p>
    <w:p>
      <w:pPr>
        <w:pStyle w:val="Normal"/>
        <w:rPr/>
      </w:pPr>
      <w:r>
        <w:rPr/>
        <w:t>+2: molto difficile</w:t>
      </w:r>
    </w:p>
    <w:p>
      <w:pPr>
        <w:pStyle w:val="Normal"/>
        <w:rPr/>
      </w:pPr>
      <w:r>
        <w:rPr/>
        <w:t xml:space="preserve">+3: difficilissimo </w:t>
      </w:r>
    </w:p>
    <w:p>
      <w:pPr>
        <w:pStyle w:val="Normal"/>
        <w:rPr/>
      </w:pPr>
      <w:r>
        <w:rPr/>
      </w:r>
    </w:p>
    <w:p>
      <w:pPr>
        <w:pStyle w:val="Normal"/>
        <w:rPr/>
      </w:pPr>
      <w:r>
        <w:rPr/>
        <w:t xml:space="preserve">Per Scala di un conflitto si intende la dimensione dello stesso, ossia quanto è articolato e lungo; un combattimento avrà una scala maggiore di un tentativo di intrufolarsi da una finestra. La Scala può avere un valore variabile, generalmente da 1 (conflitto molto semplice) a 5 (conflitto epico). </w:t>
      </w:r>
    </w:p>
    <w:p>
      <w:pPr>
        <w:pStyle w:val="Normal"/>
        <w:rPr/>
      </w:pPr>
      <w:r>
        <w:rPr/>
        <w:t xml:space="preserve">A questo punto il giocatore decide se spendere o meno punti dai propri Vantaggi: egli può spendere punti solo da Vantaggi che siano applicabili realisticamente al conflitto in corso (non posso spendere punti da “scassinare” se sto combattendo in un corpo a corpo); non c’è limite al numero di punti che un giocatore può spendere in un conflitto (compatibilmente con quelli a disposizione, ovviamente). </w:t>
      </w:r>
    </w:p>
    <w:p>
      <w:pPr>
        <w:pStyle w:val="Normal"/>
        <w:rPr/>
      </w:pPr>
      <w:r>
        <w:rPr/>
        <w:t xml:space="preserve">Il conflitto può partire: esso viene diviso in fasi, in ognuna delle quali sia il Narratore che il giocatore lanciano un dado da 6, sommando i loro bonus (il Narratore dalla Difficoltà, il giocatore dai Vantaggi); chi ottiene il punteggio più alto vince quella fase. Il vincitore della fase DESCRIVE cosa succede, avendo cura di var valere il peso del vincitore sul vinto; a questo punto si passa alla fase successiva, e così via: il primo che ottiene un numero di vittorie pari alla Scala, vince il conflitto, e con esso la posta in gioco. Se i tiri di dado sono un pareggio, quella fase si considera in stallo, e a descrivere l’azione ci pensa chi ha il bonus più alto (a parità assoluta ci pensa il Narratore). Un risultato di 1 naturale sul dado è SEMPRE un fallimento.   </w:t>
      </w:r>
    </w:p>
    <w:p>
      <w:pPr>
        <w:pStyle w:val="Normal"/>
        <w:rPr/>
      </w:pPr>
      <w:r>
        <w:rPr/>
      </w:r>
    </w:p>
    <w:p>
      <w:pPr>
        <w:pStyle w:val="Normal"/>
        <w:rPr/>
      </w:pPr>
      <w:r>
        <w:rPr>
          <w:i/>
        </w:rPr>
        <w:t>Es. diciamo che Stefano si imbatte in un ladro che si è introdotto nottetempo nella sua casa per rubargli il manoscritto del suo nuovo romanzo. La posta in gioco del conflitto per il personaggio è riuscire a impedire al ladro di fuggire. Stefano non ha capacità fisiche o di combattimento, ma riesce a convincere il Narratore che il suo Vantaggio “Bibliofilo” in questo contesto può rappresentare la sua determinazione ad opporsi al ladro: egli spende quindi 1 punto per il Vantaggio. Il Narratore nel frattempo decide la Difficoltà del conflitto (+0) e la sua Scala (3).</w:t>
      </w:r>
    </w:p>
    <w:p>
      <w:pPr>
        <w:pStyle w:val="Normal"/>
        <w:rPr>
          <w:i/>
          <w:i/>
        </w:rPr>
      </w:pPr>
      <w:r>
        <w:rPr>
          <w:i/>
        </w:rPr>
        <w:t>Comincia la prima fase: Stefano ottiene 3, che sommato a +1 gli dà un 4; il Narratore lancia invece un 5: avendo vinto la fase, descrive come il ladro spinga di lato Stefano e spalanchi la finestra dello studio, deciso a fuggire attraverso il cortile. Seconda fase: Stefano lancia un 2, che sommato al suo +1 gli dà un 3; il Narratore ottiene un nuovo 5: il ladro si cala nel cortile e corre a tutta velocità verso la strada. Terza fase: Stefano ottiene un altro 2 (che sfortuna!), ma il Narratore ottiene un 1 naturale; questa volta è il giocatore a narrare come Stefano si lanci all’inseguimento del ladro e riesca ad afferrarlo per le gambe, arrestandone la fuga. Quarta fase: Stefano ottiene un totale di 6, contro un 4 del Narratore; descrive quindi come colpisce il ladro sul volto, riprendendosi il manoscritto. A questo punto i due sono pari: nella quinta fase Stefano ottiene un totale di 4, contro  il 5 del Narratore; il ladro è un osso duro: colpisce lo scrittore al ventre con un calcio, prende con sé il manoscritto e sparisce nel buio della Città.</w:t>
      </w:r>
    </w:p>
    <w:p>
      <w:pPr>
        <w:pStyle w:val="Normal"/>
        <w:rPr>
          <w:i/>
          <w:i/>
        </w:rPr>
      </w:pPr>
      <w:r>
        <w:rPr>
          <w:i/>
        </w:rPr>
      </w:r>
    </w:p>
    <w:p>
      <w:pPr>
        <w:pStyle w:val="Normal"/>
        <w:rPr/>
      </w:pPr>
      <w:r>
        <w:rPr/>
        <w:t xml:space="preserve">È possibile che un giocatore voglia far entrare in gioco un suo Vantaggio a conflitto iniziato: in questo caso non deve fare altro che spendere il punto in una determinata fase e applicare il bonus fino alla fine del conflitto (ad esempio se decide di tirare fuori la sua pistola, usando il Vantaggio “pistola +1”). </w:t>
      </w:r>
    </w:p>
    <w:p>
      <w:pPr>
        <w:pStyle w:val="Normal"/>
        <w:rPr/>
      </w:pPr>
      <w:r>
        <w:rPr/>
        <w:t xml:space="preserve">Tutti i punti che sono stati spesi da un personaggio sono recuperati al termine della sessione di gioco. </w:t>
      </w:r>
    </w:p>
    <w:p>
      <w:pPr>
        <w:pStyle w:val="Normal"/>
        <w:rPr/>
      </w:pPr>
      <w:r>
        <w:rPr/>
        <w:t>Nel caso di conflitti di gruppo, ogni singolo giocatore si scontra con il tiro del Narratore; questo può dunque portare alcuni personaggi a vincere il conflitto, ed altri a perderlo. In questi casi ogni giocatore stabilisce la propria posta. A discrezione del Narratore, descrizioni particolarmente ispirate o strategie intelligenti in un conflitto possono tradursi in un bonus di +1 da applicarsi solo nelle fasi in cui sono usate.</w:t>
      </w:r>
    </w:p>
    <w:p>
      <w:pPr>
        <w:pStyle w:val="Normal"/>
        <w:rPr/>
      </w:pPr>
      <w:r>
        <w:rPr/>
      </w:r>
    </w:p>
    <w:p>
      <w:pPr>
        <w:pStyle w:val="Normal"/>
        <w:rPr>
          <w:b/>
          <w:b/>
        </w:rPr>
      </w:pPr>
      <w:r>
        <w:rPr>
          <w:b/>
        </w:rPr>
        <w:t>CONSAPEVOLEZZA</w:t>
      </w:r>
    </w:p>
    <w:p>
      <w:pPr>
        <w:pStyle w:val="Normal"/>
        <w:rPr>
          <w:i/>
          <w:i/>
        </w:rPr>
      </w:pPr>
      <w:r>
        <w:rPr>
          <w:i/>
        </w:rPr>
        <w:t>“</w:t>
      </w:r>
      <w:r>
        <w:rPr>
          <w:i/>
        </w:rPr>
        <w:t xml:space="preserve">Chi o cosa sono non ti interessa. Ma ti interessa quello che ho da dirti. Tu non sei qui ora. Non stai respirando quest’aria. Non sei in piedi. È tutta una illusione. Mi hai sentito? È tutta una illusione. Tutto questo…esiste come riflesso di ciò che tu pensi sia importante per te. Ma ti sbagli. Queste cose, il lavoro, l’amore, la famiglia…sono passate. Finite. Non ti appartengono più. Aggrapparti ad esse ti porterà solo altro dolore. Ed io e i miei fratelli possiamo darti tutto il dolore che vuoi. Ma io sono sicuro che tu non vuoi soffrire. Sono sicuro che capirai che lottare per delle illusioni non ha senso. Ora devi solo liberarti di questa zavorra. Credimi…posso essere il tuo migliore amico…o strapparti le unghie dalle dita ogni santo giorno per l’eternità. È tutta una questione di punti di vista. Vedo che cominci a capire. Vuoi sapere come morire? Te lo dirò”. </w:t>
      </w:r>
    </w:p>
    <w:p>
      <w:pPr>
        <w:pStyle w:val="Normal"/>
        <w:rPr>
          <w:i/>
          <w:i/>
        </w:rPr>
      </w:pPr>
      <w:r>
        <w:rPr>
          <w:i/>
        </w:rPr>
      </w:r>
    </w:p>
    <w:p>
      <w:pPr>
        <w:pStyle w:val="Normal"/>
        <w:rPr/>
      </w:pPr>
      <w:r>
        <w:rPr/>
        <w:t>Il nucleo di Stasis è il raggiungimento della Consapevolezza. Questo valore ha una scala espressa da 1 a 10, in cui 1 rappresenta il primo sgretolarsi della realtà della Città, e 10 la piena coscienza di essere sospesi fra la vita e la morte e di vivere in una illusione. All’inizio del gioco tutti i personaggi partono con un valore di 1 in Consapevolezza. Questa è la conseguenza della prima morte avvenuta nell’Incipit: il mondo comincia a crollare. A partire dall’Incipit, esistono tre diversi modi di acquisire Consapevolezza: la morte, l’esperienza e le rivelazioni.</w:t>
      </w:r>
    </w:p>
    <w:p>
      <w:pPr>
        <w:pStyle w:val="Normal"/>
        <w:rPr/>
      </w:pPr>
      <w:r>
        <w:rPr/>
        <w:t xml:space="preserve">Gli Estranei amano uccidere gli abitanti della Città. Ciò gli ricorda che la loro vita è solo una allucinazione. Generalmente un personaggio muore come conseguenza di un conflitto perso contro un Estraneo, che abbia come posta in gioco la propria morte; ma è possibile che un personaggio muoia anche per cause diverse, ad esempio cercando di suicidarsi. Ogni volta che muore, il personaggio si risveglia dopo poche ore completamente rigenerato: aumenta il suo punteggio di Consapevolezza di 1, ma perde permanentemente un punto da uno dei suoi Vantaggi. </w:t>
      </w:r>
    </w:p>
    <w:p>
      <w:pPr>
        <w:pStyle w:val="Normal"/>
        <w:rPr/>
      </w:pPr>
      <w:r>
        <w:rPr/>
        <w:t>Un altro modo per aumentare Consapevolezza è l’esperienza: tutti i personaggi guadagnano un avanzamento in momenti stabiliti dal Narratore (a rappresentare un incremento di capacità, ottenuto in un intervallo di tempo): con l’avanzamento è possibile o acquisire un +1 in un Vantaggio già presente o in uno nuovo, oppure aumentare di 1 la Consapevolezza.</w:t>
      </w:r>
    </w:p>
    <w:p>
      <w:pPr>
        <w:pStyle w:val="Normal"/>
        <w:rPr/>
      </w:pPr>
      <w:r>
        <w:rPr/>
        <w:t>Infine i personaggi possono aumentare la Consapevolezza in momenti decisi dal Narratore, nei quali ricevano delle rivelazioni da altri abitanti dotati di Consapevolezza più alta o scoprano qualcosa di più sugli Estranei e la Città.</w:t>
      </w:r>
    </w:p>
    <w:p>
      <w:pPr>
        <w:pStyle w:val="Normal"/>
        <w:rPr/>
      </w:pPr>
      <w:r>
        <w:rPr/>
        <w:t>Ogni volta che un personaggio ottiene un punto di Consapevolezza, egli sperimenta un flashback relativo alla vita prima del suo arrivo nella Città. All’aumentare del punteggio di Consapevolezza, le visite degli Estranei si faranno sempre più frequenti e feroci. Quando il valore di Consapevolezza del personaggio arriva a 7, egli riceve la visita di un particolare tipo di Estraneo, il Tramite.</w:t>
      </w:r>
    </w:p>
    <w:p>
      <w:pPr>
        <w:pStyle w:val="Normal"/>
        <w:rPr/>
      </w:pPr>
      <w:r>
        <w:rPr/>
        <w:t>Egli assumerà sempre un aspetto in qualche maniera legato alla Paura del personaggio, ed agirà come una sorta di guida spirituale. Il suo compito è di condurre il suo protetto al punteggio di Consapevolezza 10, tramite consigli e indizi via via sempre più chiari.</w:t>
      </w:r>
    </w:p>
    <w:p>
      <w:pPr>
        <w:pStyle w:val="Normal"/>
        <w:rPr/>
      </w:pPr>
      <w:r>
        <w:rPr/>
        <w:t xml:space="preserve">Con il raggiungimento di Consapevolezza 10, il personaggio avrà una chiara visione dell’incidente e della sua condizione di vita sospesa. Dal Tramite acquisirà allora la conoscenza su come raggiungere la vera morte: rinunciare all’Obiettivo e liberarsi delle proprie Ancore (distruggendole o uccidendole, o eliminandole in modo simbolico). </w:t>
      </w:r>
    </w:p>
    <w:p>
      <w:pPr>
        <w:pStyle w:val="Normal"/>
        <w:rPr/>
      </w:pPr>
      <w:r>
        <w:rPr/>
        <w:t xml:space="preserve">Ma ci sono persone che fanno una scelta diversa. Alcuni abitanti scelgono di rimanere nella Città e continuare a combattere contro gli Estranei, difendendo le loro Ancore nella speranza che il loro corpo guarisca e torni alla vita di prima. Queste persone, che chiamano sé stessi “Illuminati”, sono ben decisi a sopravvivere il più possibile nella Città, e ad eliminare qualsiasi manifestazione degli Estranei, anche se questo può voler dire uccidere e torturare degli innocenti. </w:t>
      </w:r>
    </w:p>
    <w:p>
      <w:pPr>
        <w:pStyle w:val="Normal"/>
        <w:rPr/>
      </w:pPr>
      <w:r>
        <w:rPr/>
        <w:t xml:space="preserve">A ben guardare, forse sono più spaventosi degli Estranei stessi.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 bite">
    <w:charset w:val="00"/>
    <w:family w:val="modern"/>
    <w:pitch w:val="variable"/>
  </w:font>
  <w:font w:name="Blackadder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36"/>
      <w:szCs w:val="3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9:27:00Z</dcterms:created>
  <dc:creator>..</dc:creator>
  <dc:description/>
  <cp:keywords/>
  <dc:language>en-US</dc:language>
  <cp:lastModifiedBy>..</cp:lastModifiedBy>
  <dcterms:modified xsi:type="dcterms:W3CDTF">2009-04-04T21:28:00Z</dcterms:modified>
  <cp:revision>98</cp:revision>
  <dc:subject/>
  <dc:title>STASIS</dc:title>
</cp:coreProperties>
</file>