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52"/>
          <w:szCs w:val="52"/>
        </w:rPr>
      </w:pPr>
      <w:r>
        <w:rPr>
          <w:rFonts w:cs="Times New Roman" w:ascii="Times New Roman" w:hAnsi="Times New Roman"/>
          <w:sz w:val="52"/>
          <w:szCs w:val="52"/>
        </w:rPr>
        <w:t>THE SHOW</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TORIA</w:t>
      </w:r>
    </w:p>
    <w:p>
      <w:pPr>
        <w:sectPr>
          <w:type w:val="nextPage"/>
          <w:pgSz w:w="11906" w:h="16838"/>
          <w:pgMar w:left="1134" w:right="1134" w:gutter="0" w:header="0" w:top="1417" w:footer="0" w:bottom="1134"/>
          <w:pgNumType w:fmt="decimal"/>
          <w:formProt w:val="false"/>
          <w:textDirection w:val="lrTb"/>
          <w:docGrid w:type="default" w:linePitch="360" w:charSpace="0"/>
        </w:sectPr>
      </w:pP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Uccisi dalla noia:</w:t>
      </w:r>
    </w:p>
    <w:p>
      <w:pPr>
        <w:pStyle w:val="Normal"/>
        <w:spacing w:before="0" w:after="0"/>
        <w:rPr/>
      </w:pPr>
      <w:r>
        <w:rPr>
          <w:rFonts w:cs="Times New Roman" w:ascii="Times New Roman" w:hAnsi="Times New Roman"/>
          <w:sz w:val="24"/>
          <w:szCs w:val="24"/>
        </w:rPr>
        <w:t>Nel 3020 lo spettacolo d’intrattenimento ha raggiunto apici di realismo e demenzialità incredibili. I canali tv, ormai trasmessi direttamente al cervello dei telespettatori sono spazzatura allo stato puro. Per risollevarsi dalla crisi che presto l’avrebbe mandata in banca rotta, la “Empire networks” decise di rischiare il tutto per tutto in un nuovo reality show sperimentale. Grazie all’appoggio del governo, corrotto ed annoiato, la Empire network fu in grado di lanciare il The show, che da subito riscosse un enorme successo tra il pubblico.</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The show, dispersi e impaurit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Il succo del programma The show era semplice, selezionare un determinato numero di individui di classe inferiore e teletrasportali senza nessun preavviso in un ambiente isolato dove lasciarli lottare davanti ad un numero infinito di olo camere per guadagnarsi la libertà e la fama! Lo scopo dei concorrenti è sempre diverso e non sempre essi sono a conoscenza di essere in competizione tra loro, le innumerevoli telecamere che li spiano potrebbero essere li per esaminarli durante un test o un esperimento.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Il buono il brutto e il cattivo:</w:t>
      </w:r>
    </w:p>
    <w:p>
      <w:pPr>
        <w:pStyle w:val="Normal"/>
        <w:spacing w:before="0" w:after="0"/>
        <w:rPr/>
      </w:pPr>
      <w:r>
        <w:rPr>
          <w:rFonts w:cs="Times New Roman" w:ascii="Times New Roman" w:hAnsi="Times New Roman"/>
          <w:sz w:val="24"/>
          <w:szCs w:val="24"/>
        </w:rPr>
        <w:t>Come rendere davvero coinvolgente the show? Come assicurarsi che ci fosse sempre qualcosa che tenesse gli olospettatori sintonizzati? La risposta era semplice: i concorrent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d ogni edizione, il programma automatico di The show seleziona i concorrenti ideali tra diverse estrazioni sociali e classi. Detenuti di massima sicurezza vengono quindi accoppiati a preti, studentesse di squola media, bottegai, prostitute, attori decaduti ecc. Questo mix assolutamente non omogeneo tiene sempre la tensione alta e il programma per nulla scontato. A volte i criminali hanno ucciso tutti, a volte hanno cercato redenzione, a volte sono stati gli altri a trasformarsi in assassini e criminali. Messi alle strette con i propri antipodi i concorrenti ogni volta reagiscono in modo diverso obbedendo ai propri istinti e al desiderio di fuggire dal programma, garantendo sempre il massimo dell’audienc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asa dolce cas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Il Set  del programma è forse quello che è costato di più alla E.N. si tratta infatti di un piccolo pianeta composto unicamente di nano macchine, posto tra la terra e la luna. Al centro di questo piccolo pianeta in miniatura dal cui nome the show, deriva quello del programma si trova il computer che seleziona e teletrasporta i concorrenti. Il perché di un simile set è presto detto. Il computer al centro di the show è in grado di rilevare e decodificare le onde psichiche dei concorrenti. E’ in grado quindi di leggere le loro emozioni e i loro pensieri più intensi e rifletterli fisicamente per creare confusione o incentivare verso azioni tese ad alzare i livelli di share. Ad esempio un concorrente totalmente demoralizzato che passa il suo tempo seduto a compatirsi è divertente per qualche tempo, ma presto annoierà gli olo spettatori, l’allucinazione di sua figlia che gli parla può incoraggiarlo a reagire appassionando il pubblico, allo stesso modo lo sfigato del gruppo che trovi all’improvviso un arma e la usi per prendere il comando è un altro esempio. Il pianeta The show ha il compito di adattare quindi il set per raggiungere sempre il massimo degli ascolti impedendo comunque ai concorrenti di fuggire o di capire come funzioni il tutto. Un concorrente abbastanza abile da capire come funzioni il pianeta sarebbe un pericolo non indifferente per la durata del programma. Perciò The show è programmato per fare questi piccoli accorgimenti lontano dagli occhi dei concorrenti o per mascherarli basandosi sui loro pensieri. Ad esempio molti concorrenti sono stati convinti in passato di essere prigionieri di alieni invisibil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Power off su 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opo 77 edizioni tuttavia, the show ha perso il suo charme sul pubblico che ha smesso di guardarlo mandando la E.N. in totale fallimento. Nessuno sa esattamente perché, però il programma di The show non è mai stato spento, ed esso ha continuato a selezionare sempre nuovi concorrenti e a teletrasportali sul pianeta, la cui smantellazione a causa di cavilli burocratici viene continuamente rimpallata tra le varie ditte che dovrebbero accollarsi la spesa. Seppur non visto e ormai dimenticato da tutti quindi, tiolo continua a funzionare e a trasmettere e i suoi concorrenti continuano a morire e a gioire sul suo se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INIZIARE A GIOCAR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E si tocca proprio a te:</w:t>
      </w:r>
    </w:p>
    <w:p>
      <w:pPr>
        <w:pStyle w:val="Normal"/>
        <w:spacing w:before="0" w:after="0"/>
        <w:rPr/>
      </w:pPr>
      <w:r>
        <w:rPr>
          <w:rFonts w:cs="Times New Roman" w:ascii="Times New Roman" w:hAnsi="Times New Roman"/>
          <w:sz w:val="24"/>
          <w:szCs w:val="24"/>
        </w:rPr>
        <w:t>I giocatori di The show interpretano uno dei concorrenti selezionati dal programma, che si trovano all’improvviso sbalzati in questo luogo sconosciuto, senza avere idea del perché e in compagnia di persone del tutto fuori dal loro mondo. Ragazzine in mezzo ad adulto cinici, detenuti rozzi ed ignoranti con  persone colte e ragionevoli, puttane in mezzo a preti, omosessuali in mezzo a omofobici razzisti ecc ecc.</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ome concorrente il tuo scopo è semplice: vincere. Come si vince ad un gioco in cui non conosci le regole? Rimanere vivo per cominciare è un buon passo avanti, per creare pathos The show  non esiterà a dare via libera a creature selvatiche, terremoti, allucinazioni e tutto ciò che è in suo potere per renderti parte attiva di questo reality. Per questo stesso motivo è imperativo sbrigarsi a trovare un modo per vincere, più il tempo passa più i metodi di the show per tenere alto lo share potrebbero costarti la vit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reare un concorrent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Creare un concorrente è semplice è veloce, bastano pochi passi per compilare la scheda e iniziare a giocare. Ogni concorrente è formato da due elementi fondamentali: l’identità e lo scopo. L’identità identifica chi è  e cosa sa fare, la somma delle sue doti fisiche e delle sue capacità.  Lo scopo invece contiene gli elementi che lo spingono ad andare avanti o che sono capaci di fermarlo come ad esempio un alta moralità o la paura dell’altezza.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Identità:</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cegliete il nome ed il sesso del personaggio, dopodiché scegliete una delle categorie di concorrenti descritte più avanti per scegliere il ruolo che avrà questo personaggio nel gioco. Le categorie comprendono gli individui che il programma ritiene più adatti allo show, con il narratore potete comunque mettervi d’accordo e crearne altre più adatte ai vostri gusti. Ogni categoria ha dei valori da distribuire sulla scheda tra doti fisiche e abilità. Di base ogni caratteristica(corpo, riflessi mente) deve partire con un minimo di uno. Di base, prima di leggere le aggiunte date dal profilo del concorrente avete 5 punti da distribuire tra questi tre valori. Il massimo valore di una Caratteristica è 5 mentre per un abilità è 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copo:</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o scopo è l’insieme degli aspetti psicologici che compongono il concorrente. Tali voci non hanno valori numerici ma sono essenziali all’interpretazione del personaggio e forse più essenziali della sua identità.</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arattere: segnate qui come si comporta e come ragiona il vostro personaggio. Solitamente  è una persona socievole? Nel suo intimo desidera ammirazione e rispetto? O si sente solo e sperduto?  Il carattere è l’aspetto che mostrerete di voi agli altri concorrent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Moralità: in questo spazio scrivete cosa il concorrente non farebbe mai in nessuna circostanza. La moralità è un codice morale che il concorrente si è autoimposto e che non intende violare. Ad esempio per un uomo spirituale potrebbe essere lasciarsi andare alla lussuria, per un ladro rubare qualcosa a cui la vittima è legata sentimentalmente ecc.</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limite: in questo spazio scrivete un elemento a cui il concorrente è particolarmente legato. Per una mamma potrebbe essere la figlia, per un assassino cercare la redenzione. Questa voce indica cosa è capace di ridarvi la forza nelle situazioni critiche o cosa è capace di buttarvi a terra. The show chiaramente sfrutterà questo aspetto della vostra personalità per alzare l’audienc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A tutti i costi: Tutti i concorrenti credono di essere finiti su the show per una ragione, per completare uno scopo. Per un prete potrebbe essere ritrovare la fede o riuscire a farla recuperare ad altri. Lo scopo può essere anche più semplice e chiaro, un ricercato ad esempio potrebbe avere come scopo redimersi o arrivare i fondo al programma per vedere i suoi delitti cancellati e la libertà restituita(uno dei vecchi premi per la fine del reality nelle sue prime edizion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A tutti i costi, indica cosa volete raggiungere senza limitazioni, senza preoccuparvi di </w:t>
      </w:r>
      <w:r>
        <w:rPr>
          <w:rFonts w:cs="Times New Roman" w:ascii="Times New Roman" w:hAnsi="Times New Roman"/>
          <w:b/>
          <w:sz w:val="24"/>
          <w:szCs w:val="24"/>
        </w:rPr>
        <w:t>come</w:t>
      </w:r>
      <w:r>
        <w:rPr>
          <w:rFonts w:cs="Times New Roman" w:ascii="Times New Roman" w:hAnsi="Times New Roman"/>
          <w:sz w:val="24"/>
          <w:szCs w:val="24"/>
        </w:rPr>
        <w:t xml:space="preserve"> possiate ottenere ciò che volet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cegliere l’ambientazione:</w:t>
      </w:r>
    </w:p>
    <w:p>
      <w:pPr>
        <w:pStyle w:val="Normal"/>
        <w:spacing w:before="0" w:after="0"/>
        <w:rPr/>
      </w:pPr>
      <w:r>
        <w:rPr>
          <w:rFonts w:cs="Times New Roman" w:ascii="Times New Roman" w:hAnsi="Times New Roman"/>
          <w:sz w:val="24"/>
          <w:szCs w:val="24"/>
        </w:rPr>
        <w:t xml:space="preserve">essendo formato interamente di nano macchine, Tiolo è in grado di replicare qualsiasi ambiente senza problemi. Giungla, deserto, città in rovina, landa ghiacciata, sono solo alcuni dei possibili esempi. Come regola generale occorre solo tener presente che The show ha lo scopo di creare conflitto tra i concorrenti e motivarli ad agire. Per questa ragione non ci sarà mai un comodo bunker con tanto di cibo e servizi igenici ad aspettarli ma piuttosto le rovine di una città invasa da serpenti e scarafaggi. Questo non impedisce che i concorrenti collaborando riescano a costruirsi un piccolo campo base con qualche comodità, ma di certo The show provvederà sempre a creare un ambiente ostile, in cui sia possibile sopravvivere ma comunque ostile. Nulla impedisce di creare ambientazioni particolari. Per la 24° edizione di the show ad esempio il reality si è tenuto su una base abbandonata sotto il mare. Mentre nella 33esima in un deserto roccioso con astronavi aliene distrutte. Per iniziare comunque ed adattarsi allo spirito del gioco gli ambienti: isola sperduta o città in rovina sono tra i più adatti.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ISTEM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ome confrontarsi:</w:t>
      </w:r>
    </w:p>
    <w:p>
      <w:pPr>
        <w:pStyle w:val="Normal"/>
        <w:spacing w:before="0" w:after="0"/>
        <w:rPr/>
      </w:pPr>
      <w:r>
        <w:rPr>
          <w:rFonts w:cs="Times New Roman" w:ascii="Times New Roman" w:hAnsi="Times New Roman"/>
          <w:sz w:val="24"/>
          <w:szCs w:val="24"/>
        </w:rPr>
        <w:t xml:space="preserve">Il sistema di gioco di The show è piuttosto semplice, esso privilegia più lo scorrere della storia che i tiri di dado.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ominciamo con i 3 SE:</w:t>
      </w:r>
    </w:p>
    <w:p>
      <w:pPr>
        <w:pStyle w:val="Normal"/>
        <w:spacing w:before="0" w:after="0"/>
        <w:rPr/>
      </w:pPr>
      <w:r>
        <w:rPr>
          <w:rFonts w:cs="Times New Roman" w:ascii="Times New Roman" w:hAnsi="Times New Roman"/>
          <w:sz w:val="24"/>
          <w:szCs w:val="24"/>
        </w:rPr>
        <w:t>Quando un giocatore dichiara di voler far compiere un azione al proprio concorrente,</w:t>
      </w:r>
      <w:r>
        <w:rPr>
          <w:rFonts w:cs="Times New Roman" w:ascii="Times New Roman" w:hAnsi="Times New Roman"/>
          <w:b/>
          <w:sz w:val="24"/>
          <w:szCs w:val="24"/>
        </w:rPr>
        <w:t xml:space="preserve"> se</w:t>
      </w:r>
      <w:r>
        <w:rPr>
          <w:rFonts w:cs="Times New Roman" w:ascii="Times New Roman" w:hAnsi="Times New Roman"/>
          <w:sz w:val="24"/>
          <w:szCs w:val="24"/>
        </w:rPr>
        <w:t xml:space="preserve"> nessuno interviene a contrastarlo esso compie l’azione. </w:t>
      </w:r>
    </w:p>
    <w:p>
      <w:pPr>
        <w:pStyle w:val="Normal"/>
        <w:spacing w:before="0" w:after="0"/>
        <w:rPr/>
      </w:pPr>
      <w:r>
        <w:rPr>
          <w:rFonts w:cs="Times New Roman" w:ascii="Times New Roman" w:hAnsi="Times New Roman"/>
          <w:b/>
          <w:sz w:val="24"/>
          <w:szCs w:val="24"/>
        </w:rPr>
        <w:t xml:space="preserve">Se </w:t>
      </w:r>
      <w:r>
        <w:rPr>
          <w:rFonts w:cs="Times New Roman" w:ascii="Times New Roman" w:hAnsi="Times New Roman"/>
          <w:sz w:val="24"/>
          <w:szCs w:val="24"/>
        </w:rPr>
        <w:t>quando dichiara di voler compiere un azione, il suo concorrente possiede l’abilità adeguata e l’azione rientra nelle sue capacità. L’azione viene compiuta.</w:t>
      </w:r>
    </w:p>
    <w:p>
      <w:pPr>
        <w:pStyle w:val="Normal"/>
        <w:spacing w:before="0" w:after="0"/>
        <w:rPr/>
      </w:pPr>
      <w:r>
        <w:rPr>
          <w:rFonts w:cs="Times New Roman" w:ascii="Times New Roman" w:hAnsi="Times New Roman"/>
          <w:b/>
          <w:sz w:val="24"/>
          <w:szCs w:val="24"/>
        </w:rPr>
        <w:t>SE</w:t>
      </w:r>
      <w:r>
        <w:rPr>
          <w:rFonts w:cs="Times New Roman" w:ascii="Times New Roman" w:hAnsi="Times New Roman"/>
          <w:sz w:val="24"/>
          <w:szCs w:val="24"/>
        </w:rPr>
        <w:t xml:space="preserve"> invece, dopo aver dichiarato l’azione, un concorrente decide di intromettersi, o l’azione è troppo complessa anche per la sua abilità e il narratore interviene, allora sarà necessario un tiro di dado per determinarne l’esito.</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ad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I dadi usati in The show sono i D10(dadi a 10 facce)e  il numero dei d10 che ogni giocatore tira è uguale alla caratteristica impiegata per l’azion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Fare successo:</w:t>
      </w:r>
    </w:p>
    <w:p>
      <w:pPr>
        <w:pStyle w:val="Normal"/>
        <w:spacing w:before="0" w:after="0"/>
        <w:rPr/>
      </w:pPr>
      <w:r>
        <w:rPr>
          <w:rFonts w:cs="Times New Roman" w:ascii="Times New Roman" w:hAnsi="Times New Roman"/>
          <w:sz w:val="24"/>
          <w:szCs w:val="24"/>
        </w:rPr>
        <w:t>In the show, esiste una difficoltà standard di 7. Ciò vuol dire che ogni dado che dia come risultato 7 è un successo. Come abbiamo appena visto il numero dei dadi implicati in un tiro dipende dalla caratteristica usata per l’azione. A che serve dunque un abilità? L’abilità è un valore che si somma ad un unico dado che non abbia ottenuto successo durante il tiro. Possedere un abilità inoltre determina avere conoscenza nel campo da essa stabilito. Ad esempio possedere l’abilità medicina implica che oltre a saper eseguire un intervento di pronto soccorso il concorrente ha anche conoscenze anatomiche, chimiche, chirurgiche ecc, in base al suo livello di abilità.</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Esempio di un tiro: Marco vuole colpire con un sasso una noce di cocco su una palma. La sua abilità in riflessi è 3 (quindi tira due dadi) e possiede l’abilità lanciare a 1. Effettua il tiro ed ottiene 4, 6 e 8 quindi un successo. Possedendo però l’abilità ad 1 essa si somma su un singolo dado non successo. Marco somma la sua abilità al 6 ed ottiene 7 quindi un altro successo.</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Non possedere un abilità implica un malus di -1 al tiro. Sempre tornando a Marco nel caso non avesse avuto la sua abilità ad 1 al tiro di prima il suo 8 sarebbe diventato un 7, sempre un successo certo ma in altre circostanze avrebbe potuto significargli un fallimento. Inoltre, Marco non avrebbe posseduto nessun tipo di conoscenza inerente il lancio, quindi non saprebbe calcolare una traitettoria ne una distanza così ad occhio.</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Fallimento critico:</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Nel caso dopo un tiro di dado non sia presente nessun successo e uno dei dadi abbia dato come risultato 1, si avrà un fallimento critico. Un esito disastroso e negativo si abbatterà sul personaggio. Prendendo sempre il povero Marco ad esempio un critico sul suo tiro di prima avrebbe significato che il sasso al posto della noce di cocco gli sarebbe tornato in testa o peggio avrebbe colpito la tipa con cui ci voleva provar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escrivere l’azion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Ogni qualvolta che un concorrente riesce nella sua azione(ottiene successo) egli deve descrivere come ha ottenuto il suo successo, (un successo equivale ad un azione riuscita in modo medio, due successi ad una riuscita bene, 3 o più significa riuscita splendidamente). Quando invece l’azione fallisce, è il narratore ad aver voce in capitolo e definire le circostanze del fallimento.</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ombattimento:</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l combattimento è un elemento importante in the show, ma anche altrettanto veloce. Tutti i concorrenti(tranne dove specificato) possiedono 7 danni. Ciò vuol dire che dopo 7 colpi andati a segno sono ridotti all’impotenza, messi K.O. insomma. Se dopo essere messi al tappeto si agisce contro di loro per ucciderli allora dopo altri 3 successi essi muoiono. Tranne in casi particolari, come ad esempio una caduta in un burrone o un colpo di pistola, dove normalmente si muore sul colpo o comunque si consumano molti più livelli di salute(nel caso chi sia armato non voglia uccidere ma solo incapacitare) uno scontro porterà sempre prima allo svenimento di una delle due part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ONCORRENT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etenuto:</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trupratori, ladri, assassini. Puoi essere finito in galera per poco o anche perché era l’unico posto che ti meritavi. La galera comunque ti ha cambiato e qualcosa l’hai imparat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Valor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ttributi : 3 punti da distribuire tra corpo e rifless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ilità base: Furto 2 – lotta 2- intimidire 1-uso armi 2</w:t>
      </w:r>
    </w:p>
    <w:p>
      <w:pPr>
        <w:pStyle w:val="Normal"/>
        <w:spacing w:before="0" w:after="0"/>
        <w:rPr/>
      </w:pPr>
      <w:r>
        <w:rPr>
          <w:rFonts w:cs="Times New Roman" w:ascii="Times New Roman" w:hAnsi="Times New Roman"/>
          <w:sz w:val="24"/>
          <w:szCs w:val="24"/>
        </w:rPr>
        <w:t xml:space="preserve">Abilità: 5 punti liberi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peciale: +1 resistenza (vai ko dopo 8 successi al posto di 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Innocent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Ragazzina delle scuole medie. La tua visione del mondo non è mai stata molto realistica e adesso devi affrontarla, da solo/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Valor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ttributi: 2 punti liberi</w:t>
      </w:r>
    </w:p>
    <w:p>
      <w:pPr>
        <w:pStyle w:val="Normal"/>
        <w:spacing w:before="0" w:after="0"/>
        <w:rPr/>
      </w:pPr>
      <w:r>
        <w:rPr>
          <w:rFonts w:cs="Times New Roman" w:ascii="Times New Roman" w:hAnsi="Times New Roman"/>
          <w:sz w:val="24"/>
          <w:szCs w:val="24"/>
        </w:rPr>
        <w:t xml:space="preserve">Abilità base: lanciare 2- furtività 2- atletica 1 –informatica 1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ilità: 7 punti liber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peciale: piccola statura( puoi infiltrarti in posti strett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Uomo d’affar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Negozianti, imprenditori, politico. Avevi i tuoi soldi e vivevi in maniera agiata, sei abituato a discutere con persone che ti assecondando perché sono sotto di t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Valor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ttributi: 3 punti da distribuire tra riflessi e ment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ilità base: contrattare 2 – dare ordini 2- intimidire 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ilità: 5 punti liber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Prostitut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ei abituata a vendere il tuo corpo e a sopportare le critiche degli altr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Valor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ttributi:2 punti tra riflessi e ment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ilità base: sedurre 2- contrattare 2- uso armi 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bilità: 6 punti liberi</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peciale: fascino erotico(è più semplice sedurre l’altro sesso)</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134" w:right="1134" w:gutter="0" w:header="0" w:top="1417" w:footer="0" w:bottom="1134"/>
          <w:cols w:num="2" w:space="708" w:equalWidth="true" w:sep="false"/>
          <w:formProt w:val="false"/>
          <w:textDirection w:val="lrTb"/>
          <w:docGrid w:type="default" w:linePitch="360" w:charSpace="0"/>
        </w:sectPr>
      </w:pP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SCHEDA CONCORRENTE:</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 xml:space="preserve">NOME:_________________ </w:t>
        <w:tab/>
        <w:t>CLASSE SOCIALE:__________</w:t>
        <w:tab/>
        <w:t xml:space="preserve">   SPECIALE: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COPO:</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arattere: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Moralità: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imite: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 tutti i costi!: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ORPO- OOOOO</w:t>
        <w:tab/>
        <w:tab/>
        <w:t>RIFLESSI-OOOOO</w:t>
        <w:tab/>
        <w:tab/>
        <w:t>MENTE-OOOOO</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tletica</w:t>
        <w:tab/>
        <w:tab/>
        <w:t>OOO</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ontrattare</w:t>
        <w:tab/>
        <w:tab/>
        <w:t>OOO</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are ordini</w:t>
        <w:tab/>
        <w:tab/>
        <w:t>OOO</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Empatia animale</w:t>
        <w:tab/>
        <w:t>OOO</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Furtività</w:t>
        <w:tab/>
        <w:tab/>
        <w:t>OOO</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Furto </w:t>
        <w:tab/>
        <w:tab/>
        <w:tab/>
        <w:t>OOO</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Informatica</w:t>
        <w:tab/>
        <w:tab/>
        <w:t>OOO</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Intimidire</w:t>
        <w:tab/>
        <w:tab/>
        <w:t>OOO</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anciare</w:t>
        <w:tab/>
        <w:tab/>
        <w:t>OOO</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Lotta</w:t>
        <w:tab/>
        <w:tab/>
        <w:tab/>
        <w:t>OOO</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Mentire</w:t>
        <w:tab/>
        <w:tab/>
        <w:t>OOO</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Uso armi</w:t>
        <w:tab/>
        <w:tab/>
        <w:t>OOO</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edurre</w:t>
        <w:tab/>
        <w:tab/>
        <w:t>OOO</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w:t>
        <w:tab/>
        <w:tab/>
        <w:t>OOO</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w:t>
        <w:tab/>
        <w:tab/>
        <w:t>OOO</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w:t>
        <w:tab/>
        <w:tab/>
        <w:t>OOO</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sectPr>
      <w:type w:val="continuous"/>
      <w:pgSz w:w="11906" w:h="16838"/>
      <w:pgMar w:left="1134" w:right="1134" w:gutter="0" w:header="0"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19:19:00Z</dcterms:created>
  <dc:creator>Utente</dc:creator>
  <dc:description/>
  <cp:keywords/>
  <dc:language>en-US</dc:language>
  <cp:lastModifiedBy>Utente</cp:lastModifiedBy>
  <dcterms:modified xsi:type="dcterms:W3CDTF">2009-04-13T19:19:00Z</dcterms:modified>
  <cp:revision>2</cp:revision>
  <dc:subject/>
  <dc:title/>
</cp:coreProperties>
</file>